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4"/>
          <w:szCs w:val="16"/>
        </w:rPr>
      </w:pPr>
      <w:r>
        <w:rPr>
          <w:rFonts w:cs="Arial" w:ascii="Arial" w:hAnsi="Arial"/>
          <w:b/>
          <w:sz w:val="14"/>
          <w:szCs w:val="16"/>
        </w:rPr>
      </w:r>
    </w:p>
    <w:p>
      <w:pPr>
        <w:pStyle w:val="Normal"/>
        <w:jc w:val="center"/>
        <w:rPr>
          <w:rFonts w:ascii="Arial" w:hAnsi="Arial" w:cs="Arial"/>
          <w:b/>
          <w:b/>
          <w:sz w:val="20"/>
          <w:szCs w:val="22"/>
        </w:rPr>
      </w:pPr>
      <w:r>
        <w:rPr>
          <w:rFonts w:cs="Arial" w:ascii="Arial" w:hAnsi="Arial"/>
          <w:b/>
          <w:sz w:val="20"/>
          <w:szCs w:val="22"/>
        </w:rPr>
        <w:t>RECIBO DE RETIRADA DE EDITAL PELA INTERNET</w:t>
      </w:r>
    </w:p>
    <w:p>
      <w:pPr>
        <w:pStyle w:val="Normal"/>
        <w:jc w:val="center"/>
        <w:rPr>
          <w:rFonts w:ascii="Arial" w:hAnsi="Arial" w:cs="Arial"/>
          <w:b/>
          <w:b/>
          <w:sz w:val="10"/>
          <w:szCs w:val="22"/>
        </w:rPr>
      </w:pPr>
      <w:r>
        <w:rPr>
          <w:rFonts w:cs="Arial" w:ascii="Arial" w:hAnsi="Arial"/>
          <w:b/>
          <w:sz w:val="10"/>
          <w:szCs w:val="22"/>
        </w:rPr>
      </w:r>
    </w:p>
    <w:p>
      <w:pPr>
        <w:pStyle w:val="Normal"/>
        <w:rPr>
          <w:rFonts w:ascii="Arial" w:hAnsi="Arial" w:cs="Arial"/>
          <w:b/>
          <w:b/>
          <w:sz w:val="18"/>
          <w:szCs w:val="18"/>
        </w:rPr>
      </w:pPr>
      <w:r>
        <w:rPr>
          <w:rFonts w:cs="Arial" w:ascii="Arial" w:hAnsi="Arial"/>
          <w:b/>
          <w:sz w:val="18"/>
          <w:szCs w:val="18"/>
        </w:rPr>
        <w:t>TOMADA DE PREÇOS N° 005/2014 - CONTRATAÇÃO DE EMPRESA PARA EXECUÇÃO DAS OBRAS DE CONSTRUÇÃO DO PRÉDIO EM ALVENARIA DO ESF-08 (ESTRATÉGIA SAÚDE DA FAMÍLIA) E PUERICULTURA EM PRIMAVERA, NO MUNICÍPIO DE ROSANA/SP, COM FORNECIMENTO DE MATERIAIS E MÃO-DE-OBRA, CONFORME PROJETO BÁSICO, MEMORIAL DESCRITIVO, PLANILHA DE QUANTIDADES E PREÇOS, E CRONOGRAMA-FÍSICO FINANCEIRO.</w:t>
      </w:r>
    </w:p>
    <w:p>
      <w:pPr>
        <w:pStyle w:val="Normal"/>
        <w:rPr>
          <w:rFonts w:ascii="Arial" w:hAnsi="Arial" w:cs="Arial"/>
          <w:b/>
          <w:b/>
          <w:sz w:val="10"/>
          <w:szCs w:val="18"/>
        </w:rPr>
      </w:pPr>
      <w:r>
        <w:rPr>
          <w:rFonts w:cs="Arial" w:ascii="Arial" w:hAnsi="Arial"/>
          <w:b/>
          <w:sz w:val="10"/>
          <w:szCs w:val="18"/>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Recebemos, através do acesso à página</w:t>
            </w:r>
            <w:r>
              <w:rPr>
                <w:rFonts w:cs="Arial" w:ascii="Arial" w:hAnsi="Arial"/>
                <w:b/>
                <w:sz w:val="22"/>
                <w:szCs w:val="22"/>
                <w:lang w:val="en-US" w:eastAsia="en-US"/>
              </w:rPr>
              <w:t xml:space="preserve">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14.</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0"/>
          <w:szCs w:val="16"/>
          <w:lang w:val="en-US" w:eastAsia="en-US"/>
        </w:rPr>
      </w:pPr>
      <w:r>
        <w:rPr>
          <w:rFonts w:cs="Arial" w:ascii="Arial" w:hAnsi="Arial"/>
          <w:sz w:val="10"/>
          <w:szCs w:val="16"/>
          <w:lang w:val="en-US" w:eastAsia="en-US"/>
        </w:rPr>
      </w:r>
    </w:p>
    <w:p>
      <w:pPr>
        <w:pStyle w:val="Header"/>
        <w:tabs>
          <w:tab w:val="clear" w:pos="4419"/>
          <w:tab w:val="clear" w:pos="8838"/>
        </w:tab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rFonts w:cs="Arial"/>
          <w:sz w:val="22"/>
        </w:rPr>
      </w:pPr>
      <w:r>
        <w:rPr>
          <w:rFonts w:cs="Arial"/>
          <w:sz w:val="22"/>
        </w:rPr>
        <w:t>ANEXO I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___) MICROEMPRESA ou (___) EMPRESA DE PEQUENO PORTE</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5/2014</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sz w:val="22"/>
          <w:szCs w:val="22"/>
        </w:rPr>
        <w:t>DECLARO</w:t>
      </w:r>
      <w:r>
        <w:rPr>
          <w:rFonts w:cs="Arial" w:ascii="Arial" w:hAnsi="Arial"/>
          <w:b w:val="false"/>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i/>
          <w:i/>
          <w:iCs/>
          <w:sz w:val="18"/>
          <w:szCs w:val="22"/>
        </w:rPr>
      </w:pPr>
      <w:r>
        <w:rPr>
          <w:rFonts w:cs="Arial" w:ascii="Arial" w:hAnsi="Arial"/>
          <w:i/>
          <w:iCs/>
          <w:sz w:val="18"/>
          <w:szCs w:val="22"/>
        </w:rPr>
      </w:r>
    </w:p>
    <w:p>
      <w:pPr>
        <w:pStyle w:val="Normal"/>
        <w:autoSpaceDE w:val="false"/>
        <w:jc w:val="center"/>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5/2014</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LANTA BAIXA, FACHADA, COBERTUR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ERSPECTIVAS</w:t>
      </w:r>
      <w:r>
        <w:br w:type="page"/>
      </w:r>
    </w:p>
    <w:p>
      <w:pPr>
        <w:pStyle w:val="Normal"/>
        <w:ind w:left="360" w:hanging="0"/>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CORTES - A, B, C, D, E, F, G</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HIDRAÚLICA – ISOMÉTRICA – ÁGUA POTÁVEL</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PREDIAL DE ESGOTO SANITÁRIO</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INSTALAÇÃO HIDRAÚLICA - DRENAGEM</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bookmarkStart w:id="0" w:name="OLE_LINK9"/>
      <w:bookmarkEnd w:id="0"/>
      <w:r>
        <w:rPr>
          <w:rFonts w:cs="Arial" w:ascii="Arial" w:hAnsi="Arial"/>
          <w:sz w:val="22"/>
        </w:rPr>
        <w:t>PROJETO ELÉTRICO: PLANTA BAIXA DE ILUMINAÇÃO E TOMADAS, LEGENDA, NOTAS, OBSERVAÇÕES E ENCAMINHAMENTO DAS FIAÇÕES – DES. FOLHA 1-3</w:t>
      </w:r>
      <w:r>
        <w:br w:type="page"/>
      </w:r>
    </w:p>
    <w:p>
      <w:pPr>
        <w:pStyle w:val="Normal"/>
        <w:jc w:val="center"/>
        <w:rPr>
          <w:rFonts w:ascii="Arial" w:hAnsi="Arial" w:cs="Arial"/>
          <w:b/>
          <w:b/>
          <w:bCs/>
          <w:sz w:val="22"/>
          <w:szCs w:val="22"/>
        </w:rPr>
      </w:pPr>
      <w:bookmarkStart w:id="1" w:name="OLE_LINK9"/>
      <w:bookmarkEnd w:id="1"/>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DIAGRAMAS, QUADROS E DETALHES – DES. FOLHA 2-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ELÉTRICO: LOCAÇÃO AR SPLIT, DRENAGEM, LÓGICA E TELEFONES, LEGENDA E NOTA – DES. FOLHA 3-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 PLACA DE OBRAS SUS</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rFonts w:ascii="Arial" w:hAnsi="Arial" w:cs="Arial"/>
          <w:b/>
          <w:b/>
          <w:bCs/>
          <w:sz w:val="22"/>
          <w:szCs w:val="22"/>
        </w:rPr>
      </w:pPr>
      <w:r>
        <w:rPr>
          <w:rFonts w:cs="Arial" w:ascii="Arial" w:hAnsi="Arial"/>
          <w:sz w:val="22"/>
        </w:rPr>
        <w:t>PROJETO BÁSICO: NOVA PLACA DE INFORMAÇÃO DE CONSTRUÇÃO DE OBRAS</w:t>
      </w:r>
      <w:r>
        <w:br w:type="page"/>
      </w:r>
    </w:p>
    <w:p>
      <w:pPr>
        <w:pStyle w:val="Normal"/>
        <w:jc w:val="center"/>
        <w:rPr>
          <w:rFonts w:ascii="Arial" w:hAnsi="Arial" w:cs="Arial"/>
          <w:b/>
          <w:b/>
          <w:bCs/>
          <w:sz w:val="20"/>
        </w:rPr>
      </w:pPr>
      <w:r>
        <w:rPr>
          <w:rFonts w:cs="Arial" w:ascii="Arial" w:hAnsi="Arial"/>
          <w:b/>
          <w:bCs/>
          <w:sz w:val="20"/>
        </w:rPr>
        <w:t>ANEXO VI</w:t>
      </w:r>
    </w:p>
    <w:p>
      <w:pPr>
        <w:pStyle w:val="Heading4"/>
        <w:keepNext w:val="false"/>
        <w:rPr>
          <w:rFonts w:ascii="Arial" w:hAnsi="Arial" w:cs="Arial"/>
          <w:b w:val="false"/>
          <w:b w:val="false"/>
          <w:bCs/>
          <w:sz w:val="20"/>
        </w:rPr>
      </w:pPr>
      <w:r>
        <w:rPr>
          <w:rFonts w:cs="Arial"/>
          <w:b w:val="false"/>
          <w:bCs/>
          <w:sz w:val="20"/>
        </w:rPr>
      </w:r>
    </w:p>
    <w:p>
      <w:pPr>
        <w:pStyle w:val="Normal"/>
        <w:jc w:val="center"/>
        <w:rPr>
          <w:rFonts w:ascii="Arial" w:hAnsi="Arial" w:cs="Arial"/>
          <w:b/>
          <w:b/>
          <w:sz w:val="20"/>
        </w:rPr>
      </w:pPr>
      <w:r>
        <w:rPr>
          <w:rFonts w:cs="Arial" w:ascii="Arial" w:hAnsi="Arial"/>
          <w:b/>
          <w:sz w:val="20"/>
        </w:rPr>
        <w:t>MEMORIAL DESCRITIVO</w:t>
      </w:r>
    </w:p>
    <w:p>
      <w:pPr>
        <w:pStyle w:val="Normal"/>
        <w:rPr>
          <w:rFonts w:ascii="Arial" w:hAnsi="Arial" w:cs="Arial"/>
          <w:b/>
          <w:b/>
          <w:sz w:val="20"/>
        </w:rPr>
      </w:pPr>
      <w:r>
        <w:rPr>
          <w:rFonts w:cs="Arial" w:ascii="Arial" w:hAnsi="Arial"/>
          <w:b/>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rPr>
          <w:rFonts w:ascii="Arial" w:hAnsi="Arial" w:eastAsia="Calibri" w:cs="Arial"/>
          <w:b/>
          <w:b/>
          <w:bCs/>
          <w:sz w:val="20"/>
        </w:rPr>
      </w:pPr>
      <w:r>
        <w:rPr>
          <w:rFonts w:eastAsia="Calibri" w:cs="Arial" w:ascii="Arial" w:hAnsi="Arial"/>
          <w:b/>
          <w:bCs/>
          <w:sz w:val="20"/>
        </w:rPr>
      </w:r>
    </w:p>
    <w:p>
      <w:pPr>
        <w:pStyle w:val="Normal"/>
        <w:rPr/>
      </w:pPr>
      <w:r>
        <w:rPr>
          <w:rFonts w:cs="Arial" w:ascii="Arial" w:hAnsi="Arial"/>
          <w:bCs/>
          <w:sz w:val="20"/>
        </w:rPr>
        <w:t xml:space="preserve">Objeto: </w:t>
      </w:r>
      <w:r>
        <w:rPr>
          <w:rFonts w:cs="Arial" w:ascii="Arial" w:hAnsi="Arial"/>
          <w:b/>
          <w:bCs/>
          <w:sz w:val="20"/>
        </w:rPr>
        <w:t>CONSTRUÇÃO DE PRÉDIO EM ALVENARIA DA ESF-08 e PUERICULTURA EM PRIMAVERA - MUNICÍPIO DE ROSANA – SP</w:t>
      </w:r>
    </w:p>
    <w:p>
      <w:pPr>
        <w:pStyle w:val="Normal"/>
        <w:tabs>
          <w:tab w:val="clear" w:pos="567"/>
          <w:tab w:val="left" w:pos="1560" w:leader="none"/>
        </w:tabs>
        <w:rPr>
          <w:rFonts w:ascii="Arial" w:hAnsi="Arial" w:cs="Arial"/>
          <w:b/>
          <w:b/>
          <w:bCs/>
          <w:sz w:val="20"/>
        </w:rPr>
      </w:pPr>
      <w:r>
        <w:rPr>
          <w:rFonts w:cs="Arial" w:ascii="Arial" w:hAnsi="Arial"/>
          <w:sz w:val="20"/>
        </w:rPr>
        <w:t xml:space="preserve">Local: </w:t>
      </w:r>
      <w:r>
        <w:rPr>
          <w:rFonts w:cs="Arial" w:ascii="Arial" w:hAnsi="Arial"/>
          <w:b/>
          <w:sz w:val="20"/>
        </w:rPr>
        <w:t>Rua Pintado, nº. 467, Quadra 171, Lote 01 e Parte da Área Verde Norte em Primavera -Município de Rosana -SP</w:t>
      </w:r>
    </w:p>
    <w:p>
      <w:pPr>
        <w:pStyle w:val="Normal"/>
        <w:rPr>
          <w:rFonts w:ascii="Arial" w:hAnsi="Arial" w:cs="Arial"/>
          <w:sz w:val="20"/>
        </w:rPr>
      </w:pPr>
      <w:r>
        <w:rPr>
          <w:rFonts w:cs="Arial" w:ascii="Arial" w:hAnsi="Arial"/>
          <w:sz w:val="20"/>
        </w:rPr>
        <w:t xml:space="preserve">Proprietário: </w:t>
      </w:r>
      <w:r>
        <w:rPr>
          <w:rFonts w:cs="Arial" w:ascii="Arial" w:hAnsi="Arial"/>
          <w:b/>
          <w:sz w:val="20"/>
        </w:rPr>
        <w:t>Prefeitura Municipal de Rosana – SP.</w:t>
      </w:r>
    </w:p>
    <w:p>
      <w:pPr>
        <w:pStyle w:val="Normal"/>
        <w:rPr>
          <w:rFonts w:ascii="Arial" w:hAnsi="Arial" w:cs="Arial"/>
          <w:b/>
          <w:b/>
          <w:bCs/>
          <w:sz w:val="20"/>
        </w:rPr>
      </w:pPr>
      <w:r>
        <w:rPr>
          <w:rFonts w:cs="Arial" w:ascii="Arial" w:hAnsi="Arial"/>
          <w:sz w:val="20"/>
        </w:rPr>
        <w:t xml:space="preserve">Área Total: </w:t>
      </w:r>
      <w:r>
        <w:rPr>
          <w:rFonts w:cs="Arial" w:ascii="Arial" w:hAnsi="Arial"/>
          <w:b/>
          <w:sz w:val="20"/>
        </w:rPr>
        <w:t>ESF - 307,14 m² e PUERICULTURA - 90,86m² – TOTAL = 398,00m²</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spacing w:lineRule="auto" w:line="360"/>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presente Memorial tem por finalidade fornecer as informações técnicas para a execução da Construção do prédio do ESF-08 E PUERICULTURA, no Município de Rosa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Para as obras e serviços especificados abaixo, a CONTRATADA fornecerá todos os materiais, mão de obra e equipamentos necessários para a realização dos trabalhos previstos em detalhes, constantes do presente Memorial ou sejam: serviços preliminares, brocas, fundações, estrutura, alvenaria, impermeabilização, cobertura, esquadrias de madeira, revestimentos, pisos, vidros, pintura, instalações elétricas e hidráulicas, serviços complementares e limpeza geral.</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presente memorial descritivo genérico tem pôr finalidade estabelecer as diretrizes e fixar as características técnicas a serem observadas para a execução dos serviços e obras objeto deste Memorial, com suas respectivas áre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Metodologia aplicada quanto à especificação técnica das etapas, atividades e serviços a serem realizados deverão seguir como parâmetros os adotados pela CP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materiais e suas aplicações devem obedecer rigorosamente as boas técnicas usualmente adotadas no campo de engenharia, em estrita consonância com as normas técnicas em vigor.</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elementos técnicos fornecidos para execução do pretendido são: Memorial Descritivo, Projeto de Arquitetura, Projeto Hidráulico, Projeto de Prevenção e Combate à Incêndio, Projeto estrutural e Projeto Elétric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CONTRATADA deverá estar aparelhada com máquinas e ferramentas necessárias as obras, como andaime, formas, etc. Bem como manterá pessoal habilitado em número suficiente á perfeita execução dos serviços nos prazos previst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ão ser empregados na obra, materiais de primeira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materiais e serviços que porventura forem impugnados pela fiscalização deverão ser refeitos conforme especificação técnica e seu custo correrão por conta exclusiva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Não será tolerado manter no canteiro de serviços qualquer material e pessoas estranhas às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CONTRATADA deverá proceder periodicamente a limpeza da obra removendo o entulho resultante, tanto do interior da mesma como no canteiro de obr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mão de obra deverá ser competente e capaz de propiciar serviços tecnicamente bem feitos e de acabamento esmer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sz w:val="20"/>
        </w:rPr>
        <w:t xml:space="preserve">O controle de qualidade e outros exigidos pela fiscalização não eximem a CONTRATADA de sua inteira </w:t>
      </w:r>
      <w:r>
        <w:rPr>
          <w:rFonts w:eastAsia="Calibri" w:cs="Arial" w:ascii="Arial" w:hAnsi="Arial"/>
          <w:b/>
          <w:bCs/>
          <w:sz w:val="20"/>
        </w:rPr>
        <w:t>responsabilidade técnica e civil</w:t>
      </w:r>
      <w:r>
        <w:rPr>
          <w:rFonts w:eastAsia="Calibri" w:cs="Arial" w:ascii="Arial" w:hAnsi="Arial"/>
          <w:sz w:val="20"/>
        </w:rPr>
        <w:t xml:space="preserve"> pelas obras e serviços pôr ele execut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sz w:val="20"/>
        </w:rPr>
        <w:t xml:space="preserve">A CONTRATADA deverá ter situação regularizada perante o </w:t>
      </w:r>
      <w:r>
        <w:rPr>
          <w:rFonts w:eastAsia="Calibri" w:cs="Arial" w:ascii="Arial" w:hAnsi="Arial"/>
          <w:b/>
          <w:bCs/>
          <w:sz w:val="20"/>
        </w:rPr>
        <w:t>CREA</w:t>
      </w:r>
      <w:r>
        <w:rPr>
          <w:rFonts w:eastAsia="Calibri" w:cs="Arial" w:ascii="Arial" w:hAnsi="Arial"/>
          <w:sz w:val="20"/>
        </w:rPr>
        <w:t xml:space="preserve">, com profissional habilitado para exercer suas funções de responsabilidades técnicas de execução, com a respectiva </w:t>
      </w:r>
      <w:r>
        <w:rPr>
          <w:rFonts w:eastAsia="Calibri" w:cs="Arial" w:ascii="Arial" w:hAnsi="Arial"/>
          <w:sz w:val="20"/>
          <w:u w:val="single"/>
        </w:rPr>
        <w:t>emissão da A.R.T antes de iniciar a obra, inclusive com placa do referido responsável</w:t>
      </w:r>
      <w:r>
        <w:rPr>
          <w:rFonts w:eastAsia="Calibri" w:cs="Arial" w:ascii="Arial" w:hAnsi="Arial"/>
          <w:sz w:val="20"/>
        </w:rPr>
        <w:t>, deverá ser fornecido ao Departamento de Obras, cópias autenticadas das A.R.T.s dos profissionais responsáve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Proteção de Materiais:</w:t>
      </w:r>
      <w:r>
        <w:rPr>
          <w:rFonts w:eastAsia="Calibri" w:cs="Arial" w:ascii="Arial" w:hAnsi="Arial"/>
          <w:sz w:val="20"/>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Proteção da Obra:</w:t>
      </w:r>
      <w:r>
        <w:rPr>
          <w:rFonts w:eastAsia="Calibri" w:cs="Arial" w:ascii="Arial" w:hAnsi="Arial"/>
          <w:sz w:val="20"/>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Sem necessidade de licença especial, fica autorizada a CONTRATADA a tomar as providências que julgar convenientes em casos de emergências relacionados com a segurança do pessoal e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Modificações nos Projetos:</w:t>
      </w:r>
      <w:r>
        <w:rPr>
          <w:rFonts w:eastAsia="Calibri" w:cs="Arial" w:ascii="Arial" w:hAnsi="Arial"/>
          <w:sz w:val="20"/>
        </w:rPr>
        <w:t xml:space="preserve"> Eventuais modificações nos projetos e especificações somente serão admitidas quando aprovadas pela CONTRATANTE e pela engenheira responsável pelo projeto e acompanhadas pelo documento instituído para tanto (ordem de serviço de obra), inclusive contrato, devendo a CONTRATADA informar neste documento, as eventuais mudanças do orçamento ou prazo de execução, decorrentes dessas modific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Caberá à CONTRATADA, fornecer os E.P.I.s e E.P.C.s necessários para proteção dos empregado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Qualidade:</w:t>
      </w:r>
      <w:r>
        <w:rPr>
          <w:rFonts w:eastAsia="Calibri" w:cs="Arial" w:ascii="Arial" w:hAnsi="Arial"/>
          <w:sz w:val="20"/>
        </w:rPr>
        <w:t xml:space="preserve"> Todos os materiais deverão ser submetidos à aprovação da fiscalização quanto à qualidad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pPr>
      <w:r>
        <w:rPr>
          <w:rFonts w:eastAsia="Calibri" w:cs="Arial" w:ascii="Arial" w:hAnsi="Arial"/>
          <w:b/>
          <w:bCs/>
          <w:sz w:val="20"/>
        </w:rPr>
        <w:t>Entrega da obra:</w:t>
      </w:r>
      <w:r>
        <w:rPr>
          <w:rFonts w:eastAsia="Calibri" w:cs="Arial" w:ascii="Arial" w:hAnsi="Arial"/>
          <w:sz w:val="20"/>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PargrafodaLista"/>
        <w:widowControl w:val="false"/>
        <w:tabs>
          <w:tab w:val="clear" w:pos="567"/>
          <w:tab w:val="left" w:pos="284" w:leader="none"/>
          <w:tab w:val="left" w:pos="1416" w:leader="none"/>
          <w:tab w:val="left" w:pos="2124" w:leader="none"/>
          <w:tab w:val="left" w:pos="2832" w:leader="none"/>
          <w:tab w:val="left" w:pos="3540" w:leader="none"/>
          <w:tab w:val="left" w:pos="6420" w:leader="none"/>
        </w:tabs>
        <w:spacing w:before="0" w:after="0"/>
        <w:ind w:left="1134" w:hanging="0"/>
        <w:contextualSpacing/>
        <w:jc w:val="both"/>
        <w:rPr>
          <w:rFonts w:ascii="Arial" w:hAnsi="Arial" w:eastAsia="Calibri" w:cs="Arial"/>
          <w:b/>
          <w:b/>
        </w:rPr>
      </w:pPr>
      <w:r>
        <w:rPr>
          <w:rFonts w:eastAsia="Calibri" w:cs="Arial" w:ascii="Arial" w:hAnsi="Arial"/>
          <w:b/>
        </w:rPr>
        <w:t>1. SERVIÇOS PRELIMINAR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Limpeza do Terren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serviços de remoção de vegetações, árvores, troncos, raízes e entulhos deverão ser executados manual e mecanicamente. Não sendo permitido a queima. Caso necessário, a obtenção de autorização legal para a remoção de árvores de porte, transplante ou plantio de mudas, deverá ficar sob a responsabilidade da CONTRA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Fica a cargo da CONTRATADA o bota fora do material proveniente da execução do serviço referido, devendo cuidar nos termos da Legislação Municipal da limpeza das vias públicas, protegendo a carga dos caminhões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Demarca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Considerando as dimensões e localização do terreno entende-se necessária as construções de tapumes na frente da obra e laterais, podendo eventualmente o terreno ser limitado pela execução.do muro definitiv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locação deverá ser executada com instrumentos apropriados ao serviço (pontaletes, sarrafos, arames, etc.).</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Tapumes de Fechamen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Não será executado tapume porque ao contratada deverá executar muro de fechamento antes do inicio das obras.Deverá ser fechado pela contratante, toda a frente e lateral da edificação a ser executad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Canteiro de Obras e Instalações Provisória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edificado barracão para depósito de materiais e ferramentas, com ambiente para o engenheiro residente e a Fiscalização em local apropriado a ser definido e aprovado pel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barracão deverá ser em chapas de madeirit, piso cimentado e cobertura com telhas de fibrocimento, devendo ter local para escritório, sanitário e depósit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ind w:firstLine="1134"/>
        <w:rPr/>
      </w:pPr>
      <w:r>
        <w:rPr>
          <w:rFonts w:cs="Arial" w:ascii="Arial" w:hAnsi="Arial"/>
          <w:b/>
          <w:bCs/>
          <w:sz w:val="20"/>
        </w:rPr>
        <w:t>Sondagem, Projeto Estrutural e Memorial de Cálculo:</w:t>
      </w:r>
      <w:r>
        <w:rPr>
          <w:rFonts w:cs="Arial" w:ascii="Arial" w:hAnsi="Arial"/>
          <w:sz w:val="20"/>
        </w:rPr>
        <w:t xml:space="preserve"> </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 xml:space="preserve">A CONTRATADA deverá fornecer a sondagem do solo na área onde serão executados todos os elementos estruturais referentes à </w:t>
      </w:r>
      <w:r>
        <w:rPr>
          <w:rFonts w:eastAsia="Calibri" w:cs="Arial" w:ascii="Arial" w:hAnsi="Arial"/>
          <w:sz w:val="20"/>
        </w:rPr>
        <w:t>Construção do ESF-08 E PUERICULTURA ,município de Rosana,</w:t>
      </w:r>
      <w:r>
        <w:rPr>
          <w:rFonts w:cs="Arial" w:ascii="Arial" w:hAnsi="Arial"/>
          <w:sz w:val="20"/>
        </w:rPr>
        <w:t xml:space="preserve"> assim como projetos estruturais de fundação, superestrutura e cobertura das mesmas, fundações e superestrutrua do muro e cobertura em estrutura metálica, ficando assim sob total responsabilidade da CONTRATADA toda a estruturação da edificação em quest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fornecer o resultado da sondagem, o memorial de cálculo e projeto estrutural com as respectivas A.R.T.s necessárias e devidamente recolhidas para infraestrutura, superestrutura, cobertura da edificação em quest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Movimento de Ter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movimento de terra (corte/aterro) a ser executado se necessário, obedecerá rigorosamente às cotas e perfi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 aterro deverá ser totalmente executado (inclusive saias) antes do início da construção obedecendo as cotas que deverão ser levantadas pelo topógrafo da CONTRATADA, para um perfeito escoamento das águas, cuidando-se ainda para que não haja vegetação de qualquer espécie (cortada ou não) na superfície que receberá o aterr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de terraplenagem em questão, mecanicamente compreendido que sua compactação deverá ser rigorosamente com pé de carneiro ou rolo vibrató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taludes dos cortes, se necessário deverão ser executados com as seguintes recomendações:</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declividade máxima : 45 graus (1:1);</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escoramento: quando necessári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 superfícies: gramadas em todos os casos e rugosa com ranhura orientadas transversalmente à linha de declive e obtidas pelo equipamento utilizado no caso de corte mecanizad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Todos os serviços de terraplanagens serão totalmente executados pela CONTRATADA, sendo de sua inteira responsabilidade, os serviços topográficos, corte, aterro, etc. Qualquer ocorrência de erro implicará para esta, as obrigações e reposições que se tornarem necessárias, a juízo da fiscalização, para uma perfeita execução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A terra advinda do corte poderá ser usada no aterro, desde que tomada 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Cs/>
          <w:sz w:val="20"/>
        </w:rPr>
      </w:pPr>
      <w:r>
        <w:rPr>
          <w:rFonts w:eastAsia="Calibri" w:cs="Arial" w:ascii="Arial" w:hAnsi="Arial"/>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t>Placa da Obra:</w:t>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b/>
          <w:b/>
          <w:bCs/>
          <w:sz w:val="20"/>
        </w:rPr>
      </w:pPr>
      <w:r>
        <w:rPr>
          <w:rFonts w:eastAsia="Calibri" w:cs="Arial" w:ascii="Arial" w:hAnsi="Arial"/>
          <w:b/>
          <w:bCs/>
          <w:sz w:val="20"/>
        </w:rPr>
      </w:r>
    </w:p>
    <w:p>
      <w:pPr>
        <w:pStyle w:val="Normal"/>
        <w:tabs>
          <w:tab w:val="clear" w:pos="567"/>
          <w:tab w:val="left" w:pos="708" w:leader="none"/>
          <w:tab w:val="left" w:pos="1416" w:leader="none"/>
          <w:tab w:val="left" w:pos="2124" w:leader="none"/>
          <w:tab w:val="left" w:pos="2832" w:leader="none"/>
          <w:tab w:val="left" w:pos="3540" w:leader="none"/>
          <w:tab w:val="left" w:pos="6420" w:leader="none"/>
        </w:tabs>
        <w:ind w:firstLine="1134"/>
        <w:rPr>
          <w:rFonts w:ascii="Arial" w:hAnsi="Arial" w:eastAsia="Calibri" w:cs="Arial"/>
          <w:sz w:val="20"/>
        </w:rPr>
      </w:pPr>
      <w:r>
        <w:rPr>
          <w:rFonts w:eastAsia="Calibri" w:cs="Arial" w:ascii="Arial" w:hAnsi="Arial"/>
          <w:sz w:val="20"/>
        </w:rPr>
        <w:t>Deverá ser colocado placa indicativa da obra em aço galvanizado com medidas de 2,00 x 3,00 m, e 1,50 x 1,00 respeitando os modelos exigidos pelo CREA,CONTRATANTE e outros que poderão ser fornecidos no inicio da obra.</w:t>
      </w:r>
    </w:p>
    <w:p>
      <w:pPr>
        <w:pStyle w:val="Normal"/>
        <w:ind w:firstLine="1134"/>
        <w:rPr>
          <w:rFonts w:ascii="Arial" w:hAnsi="Arial" w:eastAsia="Calibri" w:cs="Arial"/>
          <w:b/>
          <w:b/>
          <w:sz w:val="20"/>
        </w:rPr>
      </w:pPr>
      <w:r>
        <w:rPr>
          <w:rFonts w:eastAsia="Calibri" w:cs="Arial" w:ascii="Arial" w:hAnsi="Arial"/>
          <w:b/>
          <w:sz w:val="20"/>
        </w:rPr>
      </w:r>
    </w:p>
    <w:p>
      <w:pPr>
        <w:pStyle w:val="Normal"/>
        <w:tabs>
          <w:tab w:val="clear" w:pos="567"/>
          <w:tab w:val="left" w:pos="284" w:leader="none"/>
        </w:tabs>
        <w:ind w:firstLine="1134"/>
        <w:rPr>
          <w:rFonts w:ascii="Arial" w:hAnsi="Arial" w:cs="Arial"/>
          <w:b/>
          <w:b/>
          <w:bCs/>
          <w:sz w:val="20"/>
        </w:rPr>
      </w:pPr>
      <w:r>
        <w:rPr>
          <w:rFonts w:cs="Arial" w:ascii="Arial" w:hAnsi="Arial"/>
          <w:b/>
          <w:bCs/>
          <w:sz w:val="20"/>
        </w:rPr>
        <w:t>2/3 -INFRA -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taqueamento/Broc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respeitadas as profundidades mínimas indicadas em Projeto, após aceite da sondagem do solo, fornecido pela CONTRATADA ao CONTRATANTE e responsável técnico pelo projeto, e serão armadas de acordo com as especific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guir rigorosamente a NB - 1 e NB - 51 da ABNT - Associação Brasileira de Normas Técnicas. Em hipótese alguma poderão ser paralisados os serviços de concretagem no meio de uma broca / estac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Qualquer ocorrência na Obra que comprovadamente impossibilite a execução das fundações, deverá ser imediatamente comunicado à Fiscalização. Entre outras, merecem maior destaque:</w:t>
      </w:r>
    </w:p>
    <w:p>
      <w:pPr>
        <w:pStyle w:val="Normal"/>
        <w:ind w:firstLine="1134"/>
        <w:rPr>
          <w:rFonts w:ascii="Arial" w:hAnsi="Arial" w:cs="Arial"/>
          <w:sz w:val="20"/>
        </w:rPr>
      </w:pPr>
      <w:r>
        <w:rPr>
          <w:rFonts w:cs="Arial" w:ascii="Arial" w:hAnsi="Arial"/>
          <w:sz w:val="20"/>
        </w:rPr>
        <w:t>* Tronco e raízes de difícil remoção;</w:t>
      </w:r>
    </w:p>
    <w:p>
      <w:pPr>
        <w:pStyle w:val="Normal"/>
        <w:ind w:firstLine="1134"/>
        <w:rPr>
          <w:rFonts w:ascii="Arial" w:hAnsi="Arial" w:cs="Arial"/>
          <w:sz w:val="20"/>
        </w:rPr>
      </w:pPr>
      <w:r>
        <w:rPr>
          <w:rFonts w:cs="Arial" w:ascii="Arial" w:hAnsi="Arial"/>
          <w:sz w:val="20"/>
        </w:rPr>
        <w:t>* Vazios de subsolo causados por formigueiros ou poços de edificações</w:t>
      </w:r>
    </w:p>
    <w:p>
      <w:pPr>
        <w:pStyle w:val="Normal"/>
        <w:ind w:firstLine="1134"/>
        <w:rPr>
          <w:rFonts w:ascii="Arial" w:hAnsi="Arial" w:cs="Arial"/>
          <w:sz w:val="20"/>
        </w:rPr>
      </w:pPr>
      <w:r>
        <w:rPr>
          <w:rFonts w:eastAsia="Arial" w:cs="Arial" w:ascii="Arial" w:hAnsi="Arial"/>
          <w:sz w:val="20"/>
        </w:rPr>
        <w:t xml:space="preserve"> </w:t>
      </w:r>
      <w:r>
        <w:rPr>
          <w:rFonts w:cs="Arial" w:ascii="Arial" w:hAnsi="Arial"/>
          <w:sz w:val="20"/>
        </w:rPr>
        <w:t>anteriores;</w:t>
      </w:r>
    </w:p>
    <w:p>
      <w:pPr>
        <w:pStyle w:val="Normal"/>
        <w:ind w:firstLine="1134"/>
        <w:rPr>
          <w:rFonts w:ascii="Arial" w:hAnsi="Arial" w:cs="Arial"/>
          <w:sz w:val="20"/>
        </w:rPr>
      </w:pPr>
      <w:r>
        <w:rPr>
          <w:rFonts w:cs="Arial" w:ascii="Arial" w:hAnsi="Arial"/>
          <w:sz w:val="20"/>
        </w:rPr>
        <w:t>* Canalização não indicadas no levantamento;</w:t>
      </w:r>
    </w:p>
    <w:p>
      <w:pPr>
        <w:pStyle w:val="Normal"/>
        <w:ind w:firstLine="1134"/>
        <w:rPr>
          <w:rFonts w:ascii="Arial" w:hAnsi="Arial" w:cs="Arial"/>
          <w:sz w:val="20"/>
        </w:rPr>
      </w:pPr>
      <w:r>
        <w:rPr>
          <w:rFonts w:cs="Arial" w:ascii="Arial" w:hAnsi="Arial"/>
          <w:sz w:val="20"/>
        </w:rPr>
        <w:t>* Vegetação existente no local e que deverá ser preserv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cavação Manu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s escavações necessárias para a realização da Obra. A terra escavada deverá ser amontoada no mínimo a 50 cm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piloamento do Fundo das Cav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pós a escavação deverá ser efetuado enérgico e vigoroso apiloamento por processos manuais ou mecaniz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Brocas e ou Estacas de concreto armado “in l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Deverão ser executadas brocas e ou estacas em concreto arm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brocas e ou estacas serão construídas com diâmetro e profundidade especificados em projeto, ou até que encontre a resistência ideal do solo (nega), e acompanhado de ART do Responsável Técnico pela execu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 CONTRATADA deverá fornecer sondagem do solo onde será construído o prédio da obra em questão, ficando assim sob total responsabilidade da CONTRATADA. </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A fundação dos pilares da Obra em questão , no município de Rosana a ser executada, deverá ser feita através de brocas e / ou estacas escavadas mecanicamente, de</w:t>
      </w:r>
      <w:r>
        <w:rPr>
          <w:rFonts w:cs="Arial" w:ascii="Arial" w:hAnsi="Arial"/>
          <w:b/>
          <w:bCs/>
          <w:sz w:val="20"/>
        </w:rPr>
        <w:t xml:space="preserve"> Ø 25cm</w:t>
      </w:r>
      <w:r>
        <w:rPr>
          <w:rFonts w:cs="Arial" w:ascii="Arial" w:hAnsi="Arial"/>
          <w:sz w:val="20"/>
        </w:rPr>
        <w:t xml:space="preserve"> no mínimo e blocos de concreto armado nos cantos e meio de vãos. A profundidade das brocas executadas em concreto armado com aço de </w:t>
      </w:r>
      <w:r>
        <w:rPr>
          <w:rFonts w:cs="Arial" w:ascii="Arial" w:hAnsi="Arial"/>
          <w:b/>
          <w:bCs/>
          <w:sz w:val="20"/>
        </w:rPr>
        <w:t>(1/4”, 3/8” e 1/2”)</w:t>
      </w:r>
      <w:r>
        <w:rPr>
          <w:rFonts w:cs="Arial" w:ascii="Arial" w:hAnsi="Arial"/>
          <w:sz w:val="20"/>
        </w:rPr>
        <w:t>, deverá ser tal que o solo apresente a resistência necessária para a transmissão dos esforços oriundos das cargas da estrutura, não sendo admitida (brocas) com profundidade inferior a</w:t>
      </w:r>
      <w:r>
        <w:rPr>
          <w:rFonts w:cs="Arial" w:ascii="Arial" w:hAnsi="Arial"/>
          <w:b/>
          <w:bCs/>
          <w:sz w:val="20"/>
        </w:rPr>
        <w:t xml:space="preserve"> 5,00 m</w:t>
      </w:r>
      <w:r>
        <w:rPr>
          <w:rFonts w:cs="Arial" w:ascii="Arial" w:hAnsi="Arial"/>
          <w:sz w:val="20"/>
        </w:rPr>
        <w:t>. As brocas deverão ser arm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blocos de fundação deverão ser armados com aço especificado no projeto estrutural e deverão ser totalmente impermeabilizados a fim de evitar futuras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Lastro de Brita /Lastro de Concreto Magr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o fundo das cavas será regularizado por um lastro de concreto de 5 cm (cinco centímetros) de espessura, devendo abranger toda a área de vigas baldrames e blocos sem interferir na união estaca/ bloco. A brita deverá ser lançada após o apiloamento e nivelamento da superfíci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Forma Comum para Caixari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rmação das Vigas Baldrames e Bloc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confeccionadas com aço CA-50 nos Ø ¼”, 5/16”, 3/8” e ½” com recobrimento 3cm e 5 cm conforme projeto estrutural.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Os blocos de concreto armado serão executados conforme projeto estrutural a ser apresentado pela CONTRATADA.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As vigas baldrames serão executadas abaixo de todas as paredes e para perfeito travamento das estruturas, conforme projeto estrutural.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 concreto referente à fundação e superestrutura, será de mínimo de 25 MPa, cabendo à empreiteira apresentar testes de carga ou eventualmente usar 450 Kg de cimento por m³.</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Usinado Fck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descarga do caminhão betoneira deverá se dar diretamente sobre o meio de transpor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 concreto até o local do lançamento deverá ser cuidadosamente estudado, para evitar a segregação ou perda de mate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as canalizações hidráulicas sejam embutidas no concreto estrutural, mesmo que as reduções de secção sejam consideradas nos dimensionamentos. O concreto a ser utilizado será usinado Fck de 25 (vinte) MPa no mín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cesso às partes concretadas deverá ser impedido até pelo menos 24 horas após a conclusão da concret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nsporte deverá empregar métodos e equipamentos que evitem a segregação e as perdas dos materiais componentes e os carrinhos de mão terão preferencialmente rodas pneumátic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60 minutos entre o fim do amassamento e o fim do lança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adensamento será feito por vibradores de imersão de pulsação superior a 3600 rotações por minu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2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Obs: Todos estes cálculos foram feitos sem a prévia sondagem do terreno, por isto, fica a cargo da empreiteira contratada a total responsabilidade sobre a estruturação das edificações em questão, cabendo à mesma, apresentar sondagem do solo, projeto estrutural de infra estrutura, superestrutura e estrutura de madeira, muro e laje, estrutura metálica de cobertura, juntamente com a respectiva ART do responsável técnico dos mesm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Impermeabilização dos Baldram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Impermeabilização de respaldos de fundação, será feito com pintura betuminosa.</w:t>
      </w:r>
    </w:p>
    <w:p>
      <w:pPr>
        <w:pStyle w:val="Normal"/>
        <w:ind w:firstLine="1134"/>
        <w:rPr>
          <w:rFonts w:ascii="Arial" w:hAnsi="Arial" w:cs="Arial"/>
          <w:sz w:val="20"/>
        </w:rPr>
      </w:pPr>
      <w:r>
        <w:rPr>
          <w:rFonts w:cs="Arial" w:ascii="Arial" w:hAnsi="Arial"/>
          <w:sz w:val="20"/>
        </w:rPr>
        <w:t>As superfícies deverão estar lisas e sofrer lavagem intensa com água e escova. Aplicar 3 (três) demãos cruzadas no mínimo de tinta betuminosa à brocha ou vassourão no respaldo de fundação, estruturas baldrames e blocos em contato com o solo. Os respaldos sofrerão impermeabilização na face superior, descendo no mínimo 30 cm (vinte centímetros) em cada uma das faces later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aterro Compactad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m camadas de 20 cm (vinte centímetros). 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134"/>
        <w:rPr>
          <w:rFonts w:ascii="Arial" w:hAnsi="Arial" w:cs="Arial"/>
          <w:b/>
          <w:b/>
          <w:bCs/>
          <w:sz w:val="20"/>
          <w:u w:val="single"/>
        </w:rPr>
      </w:pPr>
      <w:r>
        <w:rPr>
          <w:rFonts w:cs="Arial" w:ascii="Arial" w:hAnsi="Arial"/>
          <w:b/>
          <w:bCs/>
          <w:sz w:val="20"/>
          <w:u w:val="single"/>
        </w:rPr>
      </w:r>
    </w:p>
    <w:p>
      <w:pPr>
        <w:pStyle w:val="Normal"/>
        <w:tabs>
          <w:tab w:val="clear" w:pos="567"/>
          <w:tab w:val="left" w:pos="284" w:leader="none"/>
        </w:tabs>
        <w:ind w:left="1134" w:hanging="0"/>
        <w:rPr>
          <w:rFonts w:ascii="Arial" w:hAnsi="Arial" w:cs="Arial"/>
          <w:b/>
          <w:b/>
          <w:bCs/>
          <w:sz w:val="20"/>
        </w:rPr>
      </w:pPr>
      <w:r>
        <w:rPr>
          <w:rFonts w:cs="Arial" w:ascii="Arial" w:hAnsi="Arial"/>
          <w:b/>
          <w:bCs/>
          <w:sz w:val="20"/>
        </w:rPr>
        <w:t>4. SUPER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o concreto estrutural obedecerá rigorosamente ao Projeto Estrutural, especificações e detalhes respectivos bem como as Normas Técnicas da ABNT que regem o assunto, além das que se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e qualquer parte da estrutura implica na integral responsabilidade da Empreiteira por sua existência e estabilidade conforme edit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assagens de canalizações através de vigas ou outros elementos estruturais, deverão obedecer rigorosamente as determinações do Projeto que deverá ser apresentado pela contratada, não sendo permitida a mudança das mesmas, quando de todo inevitável, tais mudanças exigirão aprovação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ONTRATADA deverá apresentar um certificado de controle tecnológico de resistência à compressão do concreto. As despesas decorrentes serão de inteira responsabilidade da CONTRAT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Forma de Madei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formas das lajes, vigas, pilares, deverão ser de chapa compensado resinado 12 mm e ter as amarrações e os escoramentos necessários para não sofrerem deslocamentos ou deformações quando do lançamento do concreto, fazendo com que por ocasião da desforma reproduza a estrutura determin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e elementos de concreto armado, a ligação entre as formas externas e internas será efetuada por meio de elementos rígid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ormas somente poderão ser retiradas, observando-se os prazos mínimos (NB -1):</w:t>
      </w:r>
    </w:p>
    <w:p>
      <w:pPr>
        <w:pStyle w:val="Normal"/>
        <w:ind w:firstLine="1134"/>
        <w:rPr>
          <w:rFonts w:ascii="Arial" w:hAnsi="Arial" w:cs="Arial"/>
          <w:sz w:val="20"/>
        </w:rPr>
      </w:pPr>
      <w:r>
        <w:rPr>
          <w:rFonts w:cs="Arial" w:ascii="Arial" w:hAnsi="Arial"/>
          <w:sz w:val="20"/>
        </w:rPr>
        <w:t>*faces laterais 3 dias;</w:t>
      </w:r>
    </w:p>
    <w:p>
      <w:pPr>
        <w:pStyle w:val="Normal"/>
        <w:ind w:firstLine="1134"/>
        <w:rPr>
          <w:rFonts w:ascii="Arial" w:hAnsi="Arial" w:cs="Arial"/>
          <w:sz w:val="20"/>
        </w:rPr>
      </w:pPr>
      <w:r>
        <w:rPr>
          <w:rFonts w:cs="Arial" w:ascii="Arial" w:hAnsi="Arial"/>
          <w:sz w:val="20"/>
        </w:rPr>
        <w:t>*faces inferiores, deixando-se pontaletes bem encunhados e convenientemente espaçados 14 dias;</w:t>
      </w:r>
    </w:p>
    <w:p>
      <w:pPr>
        <w:pStyle w:val="Normal"/>
        <w:ind w:firstLine="1134"/>
        <w:rPr>
          <w:rFonts w:ascii="Arial" w:hAnsi="Arial" w:cs="Arial"/>
          <w:sz w:val="20"/>
        </w:rPr>
      </w:pPr>
      <w:r>
        <w:rPr>
          <w:rFonts w:cs="Arial" w:ascii="Arial" w:hAnsi="Arial"/>
          <w:sz w:val="20"/>
        </w:rPr>
        <w:t>*faces inferiores, sem pontaletes 21 di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fiscalização poderá autorizar a desforma antes dos prazos acima previstos, quando permitido o uso de aceleradores de pega n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retirada das formas deve-se evitar choques mecâni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xecução das formas e seus escoramentos deverá garantir nivelamento, prumo, esquadro, paralelismo, alinhamento das peças e impedir o aparecimento de ondulações na superfície pront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ontaletes com mais de 3 m (três metros) deverão ser contraventados para evitar flambag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tirada das formas será efetuada de modo a não danificar as superfícies do concreto, valendo os prazos mínimos já estabelecidos para concreto armado comu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Armação de Aço CA 50 Ø 1/4” , 5/16”, 3/8”, ½” e out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armaduras deverá obedecer rigorosamente ao Projeto estrutural, no que se refere a posição, bitola, dobramento e recobr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lquer mudança de tipo ou bitola das barras de aço com modificação de Projeto só será concedida após aprovação da Fiscalização e apresentação por escrito pelo Responsável Téc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ão admitidas emendas de barras não previstas n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colocação das armaduras nas formas, aquelas deverão estar limpas, isentas de qualquer impureza (graxas, lama, crostas, soltas de ferrugem e barro, óleos, etc.), capaz de comprometer a boa qualidade dos serviç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normas NB 1, EB - 3 e EB - 565 da ABNT deverão ser rigorosamente segu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armadura de aço terá o recobrimento recomendado pelo Projeto, devendo ser apoiada nas formas sobre calços de concreto pré-moldado. O recobrimento mínimo nunca poderá ser inferior a 2,5 c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oncreto 25 MP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o lançamento do concreto, as formas deverão ser limpas, molhadas e perfeitamente estanques, a fim de evitar a fuga da nata de cim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á permitido o uso de aditivos somente quando autorizado pela Fiscaliz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o concreto deverá ser feito sempre dentro dos 30 minutos que se seguirem a confecção da mistura, ou se concreto usinado o tempo de descarga deverá obedecer as normas brasileiras e observar-se ainda:</w:t>
      </w:r>
    </w:p>
    <w:p>
      <w:pPr>
        <w:pStyle w:val="Normal"/>
        <w:ind w:firstLine="1134"/>
        <w:rPr>
          <w:rFonts w:ascii="Arial" w:hAnsi="Arial" w:cs="Arial"/>
          <w:sz w:val="20"/>
        </w:rPr>
      </w:pPr>
      <w:r>
        <w:rPr>
          <w:rFonts w:cs="Arial" w:ascii="Arial" w:hAnsi="Arial"/>
          <w:sz w:val="20"/>
        </w:rPr>
        <w:t>* não será admitido o uso de concreto remisturado;</w:t>
      </w:r>
    </w:p>
    <w:p>
      <w:pPr>
        <w:pStyle w:val="Normal"/>
        <w:ind w:firstLine="1134"/>
        <w:rPr>
          <w:rFonts w:ascii="Arial" w:hAnsi="Arial" w:cs="Arial"/>
          <w:sz w:val="20"/>
        </w:rPr>
      </w:pPr>
      <w:r>
        <w:rPr>
          <w:rFonts w:cs="Arial" w:ascii="Arial" w:hAnsi="Arial"/>
          <w:sz w:val="20"/>
        </w:rPr>
        <w:t>* a concretagem deverá obedecer a um plano de lançamento com especiais cuidados na localização dos trechos de interrupção diária;</w:t>
      </w:r>
    </w:p>
    <w:p>
      <w:pPr>
        <w:pStyle w:val="Normal"/>
        <w:ind w:firstLine="1134"/>
        <w:rPr>
          <w:rFonts w:ascii="Arial" w:hAnsi="Arial" w:cs="Arial"/>
          <w:sz w:val="20"/>
        </w:rPr>
      </w:pPr>
      <w:r>
        <w:rPr>
          <w:rFonts w:cs="Arial" w:ascii="Arial" w:hAnsi="Arial"/>
          <w:sz w:val="20"/>
        </w:rPr>
        <w:t>* a altura máxima de lançamento será de 2 m (dois metros) com uso de diq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oncreto deverá ser convenientemente vibrado imediatamente após o lançamento. Cuidados especiais deverão ser tomados durante a cura do concreto, especialmente nos primeiros 7 (sete) dias, tais como:</w:t>
      </w:r>
    </w:p>
    <w:p>
      <w:pPr>
        <w:pStyle w:val="Normal"/>
        <w:ind w:firstLine="1134"/>
        <w:rPr>
          <w:rFonts w:ascii="Arial" w:hAnsi="Arial" w:cs="Arial"/>
          <w:sz w:val="20"/>
        </w:rPr>
      </w:pPr>
      <w:r>
        <w:rPr>
          <w:rFonts w:cs="Arial" w:ascii="Arial" w:hAnsi="Arial"/>
          <w:sz w:val="20"/>
        </w:rPr>
        <w:t>* vedar todo o excesso ou acúmulo de material nas partes concretadas durante 24 horas após a conclusão;</w:t>
      </w:r>
    </w:p>
    <w:p>
      <w:pPr>
        <w:pStyle w:val="Normal"/>
        <w:ind w:firstLine="1134"/>
        <w:rPr>
          <w:rFonts w:ascii="Arial" w:hAnsi="Arial" w:cs="Arial"/>
          <w:sz w:val="20"/>
        </w:rPr>
      </w:pPr>
      <w:r>
        <w:rPr>
          <w:rFonts w:cs="Arial" w:ascii="Arial" w:hAnsi="Arial"/>
          <w:sz w:val="20"/>
        </w:rPr>
        <w:t>* manter as superfícies úmidas por meio de sacaria, areia molhada ou lâmina de águ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mínimo de 20 Mp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ventuais falhas na superfície do concreto serão reparadas com argamassa de cimento e areia, procurando-se manter a mesma coloração e textura; será permitida, para isso, a adição de cimento branco a argamassa.</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sz w:val="20"/>
        </w:rPr>
        <w:t>O consumo mínimo de cimento será de 450 kg por m</w:t>
      </w:r>
      <w:r>
        <w:rPr>
          <w:rFonts w:cs="Arial" w:ascii="Arial" w:hAnsi="Arial"/>
          <w:position w:val="6"/>
          <w:sz w:val="20"/>
        </w:rPr>
        <w:t>3</w:t>
      </w:r>
      <w:r>
        <w:rPr>
          <w:rFonts w:cs="Arial" w:ascii="Arial" w:hAnsi="Arial"/>
          <w:sz w:val="20"/>
        </w:rPr>
        <w:t>, granulometria do agregado graúdo deverá ser compatível com as dimensões das peças a serem concretad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Vergas, Contravergas e Cinta media :</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 xml:space="preserve">Todos os vãos de portas e janelas cujas travessas superiores não faceiem as lajes dos tetos e nem vigas previstas nos Projetos Estruturais terão </w:t>
      </w:r>
      <w:r>
        <w:rPr>
          <w:rFonts w:cs="Arial" w:ascii="Arial" w:hAnsi="Arial"/>
          <w:b/>
          <w:sz w:val="20"/>
        </w:rPr>
        <w:t xml:space="preserve">vergas de concreto convenientemente armadas com comprimento tal que excedam as laterais até apoiarem-se em pilares estruturais. </w:t>
      </w:r>
      <w:r>
        <w:rPr>
          <w:rFonts w:cs="Arial" w:ascii="Arial" w:hAnsi="Arial"/>
          <w:sz w:val="20"/>
        </w:rPr>
        <w:t xml:space="preserve">Caso o caixilho estiver entre estruturas de concreto (pilares), deverão ser deixadas esperas durante a concretagem destes para receber as futuras vergas e/ou contravergas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5. ALVENARIA –PAREDES E PAINÉ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terão as espessuras indicadas no Projeto e Planilha (paredes esp.= 15 e 20 cm), não sendo permitido o corte das peças para atingir as espessuras requeri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de concreto que ficarem em contato com a alvenaria serão previamente chapiscadas em argamassa de cimento e are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s as alvenarias deverão ser assentadas com argamassa mista traço 1:2:4.</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lvenarias a serem utilizadas s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Embasamento:</w:t>
      </w:r>
    </w:p>
    <w:p>
      <w:pPr>
        <w:pStyle w:val="Normal"/>
        <w:ind w:firstLine="1134"/>
        <w:rPr>
          <w:rFonts w:ascii="Arial" w:hAnsi="Arial" w:cs="Arial"/>
          <w:b/>
          <w:b/>
          <w:bCs/>
          <w:sz w:val="20"/>
        </w:rPr>
      </w:pPr>
      <w:r>
        <w:rPr>
          <w:rFonts w:cs="Arial" w:ascii="Arial" w:hAnsi="Arial"/>
          <w:b/>
          <w:bCs/>
          <w:sz w:val="20"/>
        </w:rPr>
      </w:r>
    </w:p>
    <w:p>
      <w:pPr>
        <w:pStyle w:val="Normal"/>
        <w:ind w:firstLine="1134"/>
        <w:rPr/>
      </w:pPr>
      <w:r>
        <w:rPr>
          <w:rFonts w:cs="Arial" w:ascii="Arial" w:hAnsi="Arial"/>
          <w:sz w:val="20"/>
        </w:rPr>
        <w:t>Se necessário serão em tijolos de barro comum maciço de primeira qualidade, assentes com argamassa 1:4,5 de cimento e areia com impermeabilizante na última fiada, no capeamento horizontal e vertical, molhados na ocasião do seu emprego</w:t>
      </w:r>
      <w:r>
        <w:rPr>
          <w:rFonts w:cs="Arial" w:ascii="Arial" w:hAnsi="Arial"/>
          <w:b/>
          <w:bCs/>
          <w:sz w:val="20"/>
        </w:rPr>
        <w:t>.</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e Tijol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ão ser executados em locais indicados, alvenaria em tijolo cerâmico devidamente assentados, as juntas serão a prumo, e o assente deverá ser feito com argamassa de 1:4 de cal hidratado e areia com adição de 100 Kg de cimento por m³ de argamassa. As alvenarias deverão ser molhadas na ocasião do seu emprego e as juntas não devem exceder a 15 mm (quinze mil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REVEST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ntes de ser iniciado qualquer serviço de revestimento, deverão ser testadas as canalizações à pressão recomenda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superfícies a revestir deverão ser limpas e molhadas antes de qualquer revestimento, salvo casos excepcionai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limpeza deverá eliminar gorduras, vestígios orgânicos (limo, fuligem, etc.) e outras impurezas que possam acarretar futuros desprendiment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deverão apresentar parâmetros perfeitamente desempenados, alinhados e nivelados com as arestas viv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recomposição parcial de qualquer revestimento deverá ser executada com perfeição, a fim de não apresentar diferenças ou descontinuidad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vestimentos serão aplicados como segue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Chapis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aplicados em locais indicados em Projeto, chapiscos executados com argamassa de cimento e areia na proporção de 1:3 e convenientemente curados e com as seguintes características:</w:t>
      </w:r>
    </w:p>
    <w:p>
      <w:pPr>
        <w:pStyle w:val="Normal"/>
        <w:ind w:firstLine="1134"/>
        <w:rPr>
          <w:rFonts w:ascii="Arial" w:hAnsi="Arial" w:cs="Arial"/>
          <w:sz w:val="20"/>
        </w:rPr>
      </w:pPr>
      <w:r>
        <w:rPr>
          <w:rFonts w:cs="Arial" w:ascii="Arial" w:hAnsi="Arial"/>
          <w:sz w:val="20"/>
        </w:rPr>
        <w:t>- cimento: fabricação recente;</w:t>
      </w:r>
    </w:p>
    <w:p>
      <w:pPr>
        <w:pStyle w:val="Normal"/>
        <w:ind w:firstLine="1134"/>
        <w:rPr>
          <w:rFonts w:ascii="Arial" w:hAnsi="Arial" w:cs="Arial"/>
          <w:sz w:val="20"/>
        </w:rPr>
      </w:pPr>
      <w:r>
        <w:rPr>
          <w:rFonts w:cs="Arial" w:ascii="Arial" w:hAnsi="Arial"/>
          <w:sz w:val="20"/>
        </w:rPr>
        <w:t>- areia: isenta de torrões de argila, gravetos, mica, impurezas orgânicas, cloreto de sódio, etc.(granulometria média D máx = 2,4 mm);</w:t>
      </w:r>
    </w:p>
    <w:p>
      <w:pPr>
        <w:pStyle w:val="Normal"/>
        <w:ind w:firstLine="1134"/>
        <w:rPr>
          <w:rFonts w:ascii="Arial" w:hAnsi="Arial" w:cs="Arial"/>
          <w:sz w:val="20"/>
        </w:rPr>
      </w:pPr>
      <w:r>
        <w:rPr>
          <w:rFonts w:cs="Arial" w:ascii="Arial" w:hAnsi="Arial"/>
          <w:sz w:val="20"/>
        </w:rPr>
        <w:t>- água: limpa, isenta de óleos, ácidos, alcalinidade, materiais orgânicos, etc.(água potável é satisfatóri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Rebo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alvenarias e a laje nas faces inferiores serão revestidas com reboco paulista, após chapisc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bocos só serão iniciados após a completa pega de argamassa das alvenarias e chapisc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ua espessura será de 20 mm (vinte milímetros) no máxi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zulej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Serão aplicados, após o emboço, perfeitamente desempenado, nos sanitários e cozinha/copa e em toda as salas indicadas em projeto. Revestimento em placa cerâmica esmaltada para paredes de 20 x 20 cm, assentado com argamassa AC-I colante industrializada até o teto de primeira qualidade com peças de coloração uniforme, arestas bem definidas, rejuntamento com argamassa especial antimofo, removendo-se todo excesso que deverá ser retirado com pano úmi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Soleira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largura dos peitoris e soleiras em granito será tal que preencha todos os vãos das portas a serem executadas.</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bCs/>
          <w:sz w:val="20"/>
        </w:rPr>
      </w:pPr>
      <w:r>
        <w:rPr>
          <w:rFonts w:cs="Arial" w:ascii="Arial" w:hAnsi="Arial"/>
          <w:b/>
          <w:bCs/>
          <w:sz w:val="20"/>
        </w:rPr>
        <w:t>6- COBER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Da Estru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rPr>
      </w:pPr>
      <w:r>
        <w:rPr>
          <w:rFonts w:cs="Arial" w:ascii="Arial" w:hAnsi="Arial"/>
          <w:bCs/>
          <w:sz w:val="20"/>
        </w:rPr>
        <w:t xml:space="preserve">Deverá ser fornecido pela empresa contratada, o projeto completo de estrutura metálica, juntamente com ART do profissional responsável. </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Telhamento em Telhas de fibrocimento esp= 6,00cm.</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
          <w:b/>
          <w:bCs/>
          <w:sz w:val="20"/>
        </w:rPr>
      </w:pPr>
      <w:r>
        <w:rPr>
          <w:rFonts w:cs="Arial" w:ascii="Arial" w:hAnsi="Arial"/>
          <w:b/>
          <w:bCs/>
          <w:sz w:val="20"/>
        </w:rPr>
        <w:t>Rufos e Calhas em chapa galvanizad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colocados rufos e calhas em locais indicados em projeto. Estas serão em chapa de aço galvanizado com espessura indicada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mendas nos elementos de chapa metálica, serão executadas por rebitagem e soldagem, devendo as superfícies de soldagem ser previamente limpas e estar isentas de grax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Forro: laj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Deverá ser executado laje treliça pré fabricada, forro, com trilhos armados esp mínima = 8 cm para o trilho sem recobrimento em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7. PISOS INTERN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os os pisos laváveis (cerâmicos, grani líticos, cimentado, etc.) terão declividade de 1% no mínimo em direção ao ralo ou porta externa para o perfeito escoamento de águas. Os rodapés serão sempre em níve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pisos só serão executados após concluídos os revestimentos das paredes e tetos e vedadas as coberturas extern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reparo, Aterro Interno e Apiloamen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Concreto para Contra-Piso com Impermeabilizante, Esp. = 6 c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raço será 1:2:3 de cimento, areia e brita com impermeabilizante, e terá de até 6 cm (seis centímetros) de espess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Argamassa de Regularizaçã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so cerâmic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Revestimento cerâmico PI4 ou PI5, argamassa colante industrializada e reju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Rodapé cerâmico,assentado, argamassa colante industrializada e rejunte.</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b/>
          <w:b/>
          <w:sz w:val="20"/>
        </w:rPr>
      </w:pPr>
      <w:r>
        <w:rPr>
          <w:rFonts w:cs="Arial" w:ascii="Arial" w:hAnsi="Arial"/>
          <w:b/>
          <w:sz w:val="20"/>
        </w:rPr>
        <w:t>Calçada:</w:t>
      </w:r>
    </w:p>
    <w:p>
      <w:pPr>
        <w:pStyle w:val="Normal"/>
        <w:ind w:firstLine="1134"/>
        <w:rPr>
          <w:rFonts w:ascii="Arial" w:hAnsi="Arial" w:cs="Arial"/>
          <w:b/>
          <w:b/>
          <w:sz w:val="20"/>
        </w:rPr>
      </w:pPr>
      <w:r>
        <w:rPr>
          <w:rFonts w:cs="Arial" w:ascii="Arial" w:hAnsi="Arial"/>
          <w:b/>
          <w:sz w:val="20"/>
        </w:rPr>
      </w:r>
    </w:p>
    <w:p>
      <w:pPr>
        <w:pStyle w:val="Normal"/>
        <w:ind w:firstLine="1134"/>
        <w:rPr>
          <w:rFonts w:ascii="Arial" w:hAnsi="Arial" w:cs="Arial"/>
          <w:sz w:val="20"/>
        </w:rPr>
      </w:pPr>
      <w:r>
        <w:rPr>
          <w:rFonts w:cs="Arial" w:ascii="Arial" w:hAnsi="Arial"/>
          <w:sz w:val="20"/>
        </w:rPr>
        <w:t>Toda parte externa da edificação em questão receberão calçadas com espessura de 6 cm, e demais locais, a juízo da fiscalização, as mesmas serão em espessuras de 0,06 cm com caimento de 2% entre paredes e aresta externa e em locais de passarelas, o caimento deverá acompanhar a caída do terren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sz w:val="20"/>
        </w:rPr>
        <w:t>Deverão ser executados calçadas de acesso no perímetro da edificação com espessura de 6,0 cm, em concreto simples com 200 Kg de cimento/m</w:t>
      </w:r>
      <w:r>
        <w:rPr>
          <w:rFonts w:cs="Arial" w:ascii="Arial" w:hAnsi="Arial"/>
          <w:sz w:val="20"/>
          <w:vertAlign w:val="superscript"/>
        </w:rPr>
        <w:t>3</w:t>
      </w:r>
      <w:r>
        <w:rPr>
          <w:rFonts w:cs="Arial" w:ascii="Arial" w:hAnsi="Arial"/>
          <w:sz w:val="20"/>
        </w:rPr>
        <w:t>, superfície sarrafeada e desempenada com cimento puro, as juntas de dilatação deverá ser em plástico preto, e os panos serão no máximo de 2,0 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8 - PINTU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Todas as superfícies a pintar deverão estar secas, sendo cuidadosamente limpas, retocadas e preparadas para o tipo de pintura a que se destinam.</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vez que uma superfície tiver sido lixada, esta será cuidadosamente limpa com uma escova e depois com um pano seco, para remover todo o pó, antes de aplicar a demão segui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superfície pintada deverá apresentar, depois de pronta, uniformidade quanto a textura, tonalidade e brilho (fosco, semifosco e brilhante). Só serão aplicados tintas de primeira linha de fabricação como segu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Pintura Acrílica Sobre Reboco Com Massa Corrida acrílica:</w:t>
      </w:r>
    </w:p>
    <w:p>
      <w:pPr>
        <w:pStyle w:val="Normal"/>
        <w:ind w:firstLine="1134"/>
        <w:rPr>
          <w:rFonts w:ascii="Arial" w:hAnsi="Arial" w:cs="Arial"/>
          <w:b/>
          <w:b/>
          <w:bCs/>
          <w:sz w:val="20"/>
          <w:highlight w:val="yellow"/>
        </w:rPr>
      </w:pPr>
      <w:r>
        <w:rPr>
          <w:rFonts w:cs="Arial" w:ascii="Arial" w:hAnsi="Arial"/>
          <w:b/>
          <w:bCs/>
          <w:sz w:val="20"/>
          <w:highlight w:val="yellow"/>
        </w:rPr>
      </w:r>
    </w:p>
    <w:p>
      <w:pPr>
        <w:pStyle w:val="Normal"/>
        <w:ind w:firstLine="1134"/>
        <w:rPr/>
      </w:pPr>
      <w:r>
        <w:rPr>
          <w:rFonts w:cs="Arial" w:ascii="Arial" w:hAnsi="Arial"/>
          <w:sz w:val="20"/>
        </w:rPr>
        <w:t>Nas paredes</w:t>
      </w:r>
      <w:r>
        <w:rPr>
          <w:rFonts w:cs="Arial" w:ascii="Arial" w:hAnsi="Arial"/>
          <w:b/>
          <w:bCs/>
          <w:sz w:val="20"/>
        </w:rPr>
        <w:t xml:space="preserve"> externas</w:t>
      </w:r>
      <w:r>
        <w:rPr>
          <w:rFonts w:cs="Arial" w:ascii="Arial" w:hAnsi="Arial"/>
          <w:sz w:val="20"/>
        </w:rPr>
        <w:t xml:space="preserve"> e onde indicado, será aplicado selador acrílico e pintura látex acrílica de acordo com as indicações em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Pintura Acrílica Sobre Reboco Com Massa Corrida PV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o nas alvenarias internas, e onde indicadas pela fiscalização, pintura em látex acrílica de acordo com as indicações do projeto, quantas demãos forem necessárias.</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m Verniz Sobre Caixilhos De Madeir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Para as esquadrias de madeira, serão aplicado a pincel ou rolo, sendo feito lixamento e limpeza preliminar, correção de defeitos da superfície com massa, seguida de lixamento; 2 (duas) demãos no mínimo de verniz de acabamento de acordo com as especificações em projeto.</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Pintura Esmalte Sobre Estrutura Metálica</w:t>
      </w:r>
      <w:r>
        <w:rPr>
          <w:rFonts w:cs="Arial" w:ascii="Arial" w:hAnsi="Arial"/>
          <w:sz w:val="20"/>
        </w:rPr>
        <w: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strutura metálica receberá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134"/>
        <w:rPr>
          <w:rFonts w:ascii="Arial" w:hAnsi="Arial" w:cs="Arial"/>
          <w:sz w:val="20"/>
        </w:rPr>
      </w:pPr>
      <w:r>
        <w:rPr>
          <w:rFonts w:cs="Arial" w:ascii="Arial" w:hAnsi="Arial"/>
          <w:sz w:val="20"/>
        </w:rPr>
      </w:r>
    </w:p>
    <w:p>
      <w:pPr>
        <w:pStyle w:val="Normal"/>
        <w:ind w:firstLine="1134"/>
        <w:rPr/>
      </w:pPr>
      <w:r>
        <w:rPr>
          <w:rFonts w:cs="Arial" w:ascii="Arial" w:hAnsi="Arial"/>
          <w:b/>
          <w:bCs/>
          <w:sz w:val="20"/>
        </w:rPr>
        <w:t xml:space="preserve">Esmalte sintético- </w:t>
      </w:r>
      <w:r>
        <w:rPr>
          <w:rFonts w:cs="Arial" w:ascii="Arial" w:hAnsi="Arial"/>
          <w:sz w:val="20"/>
        </w:rPr>
        <w:t>Deverá ser executado pintura em esmalte sintético em todas as estruturas de madeira da cobertura, pilares portas e barrado impermealvel em toda a alvenaria e placas cimentícias na altura de 2 mts e onde a fiscalização julgar necessá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9. INSTALAÇÕES HIDRÁULICAS/ESGOTO/DRENAGEM</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s presentes especificações destinam-se a estabelecer as diretrizes básicas e fixar as características técnicas a serem observadas para a execução das instalações hidráulicas da Obra referid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stas especificações são partes integrantes do Projeto e completam o mesm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xigências aqui formuladas são as mínimas que devem reger cada caso, devendo prevalecer as normas técnicas da ABNT e as recomendações do fabricant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casos em que as normas forem omissas ou conflitantes, serão adotadas as soluções que forem tecnicamente mais perfeitas, cabendo a aprovação ou solução por parte da fiscalização da CONTRATANTE.</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emenda dos tubos deverá ser feita por meios de luvas soldáveis e ou com bolsa e virola, tomando-se de cuidado de não deixar rebarbas no tubo que possa prejudicar a estanqueidade da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aberturas nas paredes deverão ser feitas de forma a permitir a colocação de tubos livres de tens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enterrada, a canalização deverá ser assentada em terreno resistente ou sobre embasamento apropriado com recobrimento mínimo de 30 cm (trinta centíme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ponta e a bolsa do tubo deve ser limpa com especial cuidado na virola onde irá se aloj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plicar somente a pasta lubrificante recomendada pelo fabricante, no anel e na ponta do tubo. Não usar óleos ou graxas que poderão atacar o anel de borrach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s conexões, as pontas deverão ser introduzidas até o fundo da bolsa, devendo ser fixadas, quando em instalações externas com braçadeira para evitar deslizamento das mesm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desenvolvimento das tubulações devem ser de preferência retilíneo e serem fixados de modo a manter as condições do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caixas de inspeção devem ser fechadas hermeticamente com tampa removível; ter profundidade de no máximo um metro; fundo construído de modo a assegurar rápido escoamento e evitar formação de depós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ão deverão ser utilizados os tubos e ou conexões que apresentarem falhas como: deformação ou ovalização, fissuras, folga excessiva entre a bolsa e a ponta e soldas velhas com muito coágul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eito ensaio de ar e o ensaio final com fumaça, conforme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Água Fri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tubos e conexões de água fria, deverão ser de acordo com as especificações de Projeto, o que se refere a bitola, tubo e localização. O material a ser utilizado será em PVC rígi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dificações novas serão abastecidas por reservatórios conforme projeto os quais serão abastecidos pela rede de entrada de água existente, de acordo com o Projeto de Hidráulica. A torneira de boia a ser instalada na caixa d'água deverá permitir a máxima utilização de sua capac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 tubo ladrão/limpeza deverá ser conectado no ral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Os registros de gaveta, pressão e válvula de descarga, serão instalados de acordo com as especificações do Proje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Esgot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Ø = 75 mm que deverá estender-se no mínimo 30 cm acima do telhad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m toda a mudança de direção dos tubos coletores enterrados foram previstas caixas de inspeção. Deverá ser feita a ligação da rede de esgoto interna à Rede Pública. Foram observadas as normas NBR 8160 da ABNT.</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Louças e Met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Serão instalados bacias, assento plásticos, papeleiras, cabideiros, saboneteira l, porta toalha, lavatórios com coluna e em granito,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Águas Pluviai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Deverá ser executada CALHAS E RUFOS, conforme detalhes em projeto. Assim como canaletas em alvenaria e concreto simpl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b/>
          <w:sz w:val="20"/>
        </w:rPr>
        <w:t xml:space="preserve">10. </w:t>
      </w:r>
      <w:r>
        <w:rPr>
          <w:rFonts w:cs="Arial" w:ascii="Arial" w:hAnsi="Arial"/>
          <w:b/>
          <w:bCs/>
          <w:sz w:val="20"/>
        </w:rPr>
        <w:t>ESQUADRIAS DE MADEIRA/ METÁLIC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Generalidad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Neste item estão considerados esquadrias, ferragens e batent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esquadrias de madeira deverão obedecer rigorosamente quanto a sua localização e execução, as indicações do Projeto Arquitetônico e respectivos desenhos de detalhes constantes deste Memorial.</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portas internas serão lisas, sarrafeadas, com acabamento para verniz, com todos acessórios como fechaduras, dobradiças de aço polido, batentes e guarniçõe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a a madeira empregada deverá ser seca e isenta de defeitos que comprometam sua finalidade, como sejam: rachaduras, nós, escoriações, falhas, empenamentos, etc.</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para esquadria (tanto para madeira quanto para metálicas) deverão ser precisas no seu funcionamento e seu acabamento deverá ser perfei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 xml:space="preserve">Para todas as portas, estas deverão estar pronta para pintura e emassadas e deverão receber ferragens de primeira qualidade.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ão ser executadas portas em ferro quadriculadas, com vidra na parte de cima e chapa fechada na parte de baixo, em chapa grossa com perfeito acabamento.deverá ser fornecido vidros, e todos os acabamentos, tais como dobradiças , fechaduras ect. Para o perfeita instalação e funcionamento das port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 os caixilhos deverão ser executados e instalados de acordo com os detalhes constantes em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s ferragens a serem utilizadas deverão ser de primeira qualidade.</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VIDR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Os serviços de envidraçamento serão executados rigorosamente de acordo com os detalhes do Projeto Arquitetônico e com as disposições do presente Memorial. Os vidros empregados nas Obras não poderão apresentar bolhas, lentes, ondulações, ranhuras ou outros defeitos. Vidro temperado de 8mm e 10mm de acordo com o projeto. 8 mm temperado juntamente com todos acabamentos em alumínio para as janelas, completas e instal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Deverá ser fornecido porta em vidro temperado esp=10mm, juntamente com todos acessórios para instalação, instalada completa e acabada.</w:t>
      </w:r>
    </w:p>
    <w:p>
      <w:pPr>
        <w:pStyle w:val="Normal"/>
        <w:ind w:firstLine="1134"/>
        <w:rPr>
          <w:rFonts w:ascii="Arial" w:hAnsi="Arial" w:cs="Arial"/>
          <w:sz w:val="20"/>
        </w:rPr>
      </w:pPr>
      <w:r>
        <w:rPr>
          <w:rFonts w:cs="Arial" w:ascii="Arial" w:hAnsi="Arial"/>
          <w:sz w:val="20"/>
        </w:rPr>
      </w:r>
    </w:p>
    <w:p>
      <w:pPr>
        <w:pStyle w:val="Heading6"/>
        <w:ind w:firstLine="1134"/>
        <w:jc w:val="both"/>
        <w:rPr>
          <w:sz w:val="20"/>
          <w:szCs w:val="20"/>
        </w:rPr>
      </w:pPr>
      <w:r>
        <w:rPr>
          <w:sz w:val="20"/>
          <w:szCs w:val="20"/>
        </w:rPr>
        <w:t>11 - INSTALAÇÕES DO SISTEMA ELÉTRICO, CONDICIONADORES DE AR, TELEFONICO E ESPECIFICAÇÕES DOS SERVIÇOS:</w:t>
      </w:r>
    </w:p>
    <w:p>
      <w:pPr>
        <w:pStyle w:val="Normal"/>
        <w:ind w:firstLine="1134"/>
        <w:rPr>
          <w:rFonts w:ascii="Arial" w:hAnsi="Arial" w:cs="Arial"/>
          <w:sz w:val="20"/>
          <w:szCs w:val="20"/>
        </w:rPr>
      </w:pPr>
      <w:r>
        <w:rPr>
          <w:rFonts w:cs="Arial" w:ascii="Arial" w:hAnsi="Arial"/>
          <w:sz w:val="20"/>
          <w:szCs w:val="20"/>
        </w:rPr>
      </w:r>
    </w:p>
    <w:p>
      <w:pPr>
        <w:pStyle w:val="Heading6"/>
        <w:ind w:firstLine="1134"/>
        <w:jc w:val="both"/>
        <w:rPr>
          <w:sz w:val="20"/>
          <w:szCs w:val="20"/>
        </w:rPr>
      </w:pPr>
      <w:r>
        <w:rPr>
          <w:sz w:val="20"/>
          <w:szCs w:val="20"/>
        </w:rPr>
        <w:t>SISTEMA ELÉTRICO:</w:t>
      </w:r>
    </w:p>
    <w:p>
      <w:pPr>
        <w:pStyle w:val="Normal"/>
        <w:tabs>
          <w:tab w:val="clear" w:pos="567"/>
          <w:tab w:val="left" w:pos="374" w:leader="none"/>
        </w:tabs>
        <w:ind w:firstLine="1134"/>
        <w:rPr>
          <w:rFonts w:ascii="Arial" w:hAnsi="Arial" w:cs="Arial"/>
          <w:sz w:val="20"/>
          <w:szCs w:val="20"/>
        </w:rPr>
      </w:pPr>
      <w:r>
        <w:rPr>
          <w:rFonts w:cs="Arial" w:ascii="Arial" w:hAnsi="Arial"/>
          <w:sz w:val="20"/>
          <w:szCs w:val="20"/>
        </w:rPr>
      </w:r>
    </w:p>
    <w:p>
      <w:pPr>
        <w:pStyle w:val="Normal"/>
        <w:tabs>
          <w:tab w:val="clear" w:pos="567"/>
          <w:tab w:val="left" w:pos="374" w:leader="none"/>
        </w:tabs>
        <w:ind w:firstLine="1134"/>
        <w:rPr/>
      </w:pPr>
      <w:r>
        <w:rPr>
          <w:rFonts w:cs="Arial" w:ascii="Arial" w:hAnsi="Arial"/>
          <w:b/>
          <w:sz w:val="20"/>
        </w:rPr>
        <w:t>Generalidades</w:t>
      </w:r>
      <w:r>
        <w:rPr>
          <w:rFonts w:cs="Arial" w:ascii="Arial" w:hAnsi="Arial"/>
          <w:sz w:val="20"/>
        </w:rPr>
        <w:t>:</w:t>
      </w:r>
      <w:r>
        <w:rPr>
          <w:rFonts w:cs="Arial" w:ascii="Arial" w:hAnsi="Arial"/>
          <w:b/>
          <w:sz w:val="20"/>
        </w:rPr>
        <w:t xml:space="preserve"> </w:t>
      </w:r>
      <w:r>
        <w:rPr>
          <w:rFonts w:cs="Arial" w:ascii="Arial" w:hAnsi="Arial"/>
          <w:sz w:val="20"/>
        </w:rPr>
        <w:t>Todo o sistema de instalação elétrica, para sua elaboração, foram observadas as Normas da ABNT e especificada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Materiais a Empregar</w:t>
      </w:r>
      <w:r>
        <w:rPr>
          <w:rFonts w:cs="Arial" w:ascii="Arial" w:hAnsi="Arial"/>
          <w:sz w:val="20"/>
        </w:rPr>
        <w:t>: Todos os materiais a serem empregados, deverão atender as prescrições das Normas Técnicas da ABNT, que lhes foram aplicávei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ntrada de Serviços</w:t>
      </w:r>
      <w:r>
        <w:rPr>
          <w:rFonts w:cs="Arial" w:ascii="Arial" w:hAnsi="Arial"/>
          <w:sz w:val="20"/>
        </w:rPr>
        <w:t>: A entrada de serviços será do tipo mureta e construída em alvenaria, conforme norma ND-10 da Concessionária Local.</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ircuitos</w:t>
      </w:r>
      <w:r>
        <w:rPr>
          <w:rFonts w:cs="Arial" w:ascii="Arial" w:hAnsi="Arial"/>
          <w:sz w:val="20"/>
        </w:rPr>
        <w:t>: O circuito alimentador será subterrâneo e foi dimensionado para que a queda de tensão não ultrapasse a 1% da tensão nominal. Os condutores serão em cobre, classe de encordoamento 2.</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ircuitos terminais foram dimensionados para que a queda de tensão não ultrapasse a 2% da tensão nominal. Os condutores serão em cobre, classe de encordoamento 4, com isolamento para 750V.</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os os circuitos terminais deveram conter aterramentos independente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Quadro de Distribuição</w:t>
      </w:r>
      <w:r>
        <w:rPr>
          <w:rFonts w:cs="Arial" w:ascii="Arial" w:hAnsi="Arial"/>
          <w:sz w:val="20"/>
        </w:rPr>
        <w:t>: Os quadros de distribuições (QLT.1) serão metálicos, instalados embutidos na parede de alvenaria, com acabamento anticorrosivo, com barramento trifásico de 225A, neutro isolado e proteção (terra), com disjuntor diferencial residual tetrapolar de 125A/30mA como proteção antifulga e disjuntores termomagnéticos para proteção dos circuito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Disjuntores</w:t>
      </w:r>
      <w:r>
        <w:rPr>
          <w:rFonts w:cs="Arial" w:ascii="Arial" w:hAnsi="Arial"/>
          <w:sz w:val="20"/>
        </w:rPr>
        <w:t>: Serão automáticos, com proteção termomagnética contra carga e curto circuito. Para o geral do quadro a classe de interrupção é de 10KA e para os circuitos terminais a classe de interrupção é de 5K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ondutores</w:t>
      </w:r>
      <w:r>
        <w:rPr>
          <w:rFonts w:cs="Arial" w:ascii="Arial" w:hAnsi="Arial"/>
          <w:sz w:val="20"/>
        </w:rPr>
        <w:t>: Serão utilizados condutores de cobre, bitola mínima de 1,5 mm², para bitola até 4,0 mm² será utilizado fio classe de encordoamento 4, para os embutidos em paredes, o isolamento será termoplástico de 750V, para facilitar a identificação serão empregados condutores com isolamento em cores, sendo: vermelho e preto para fio fase, azul para fio neutro, amarelo para retorno e verde para fio terra.</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nterruptores</w:t>
      </w:r>
      <w:r>
        <w:rPr>
          <w:rFonts w:cs="Arial" w:ascii="Arial" w:hAnsi="Arial"/>
          <w:sz w:val="20"/>
        </w:rPr>
        <w:t>: Os interruptores de iluminação serão bipolar de embutir, especificadas para corrente mínima de 1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Tomadas</w:t>
      </w:r>
      <w:r>
        <w:rPr>
          <w:rFonts w:cs="Arial" w:ascii="Arial" w:hAnsi="Arial"/>
          <w:sz w:val="20"/>
        </w:rPr>
        <w:t>: As tomadas, serão do tipo padrão 2P + T conforme NBR 14136, de embutir, especificadas para corrente nominal de 10 e 20A, indicadas para 250V, com placa 2x4”.</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xml:space="preserve">: Os eletrodutos serão de PVC rígido anti-chama, Ø mínima de 3/4”, para os embutidos na parede e de 1” para os subterrâneos, as curvas e luvas terão as mesmas características dos eletrodutos a que se destinam, os subterrâneos deverão ser instalados a 40cm do piso e envelopados.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Caixas</w:t>
      </w:r>
      <w:r>
        <w:rPr>
          <w:rFonts w:cs="Arial" w:ascii="Arial" w:hAnsi="Arial"/>
          <w:sz w:val="20"/>
        </w:rPr>
        <w:t>: As caixas 2x4” serão em pvc, com orelhas metálicas fazendo corpo com a caixa, acabamento anticorrosivo, todas instaladas embutidas na parede de alvenaria. As caixas de passagens subterrâneas deverão ser em alvenaria com acabamento em concreto, revestimento interno com argamassa 1:3:1, dreno com aproximadamente 60cm de profundidade preenchido com brita nº 1, tampa de concreto armado com gancho de içamento encaixado na alvenaria de concreto, medidas internas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Interna</w:t>
      </w:r>
      <w:r>
        <w:rPr>
          <w:rFonts w:cs="Arial" w:ascii="Arial" w:hAnsi="Arial"/>
          <w:sz w:val="20"/>
        </w:rPr>
        <w:t>: A iluminação interna, será através de luminária de sobrepor (para duas lâmpadas fluorescentes), com refletor e aletas parabólicas em alumínio anodizado brilhante, tratada com pintura eletrostática pó de epóx na cor branca, equipada com reator eletrônico 2x32W na tensão de 220V de alto fator de potencia e duas lâmpadas fluorescentes de 32W, temperatura de 4000K, instalada no t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Externa</w:t>
      </w:r>
      <w:r>
        <w:rPr>
          <w:rFonts w:cs="Arial" w:ascii="Arial" w:hAnsi="Arial"/>
          <w:sz w:val="20"/>
        </w:rPr>
        <w:t xml:space="preserve">: A iluminação na parede será através Luminária blindada de 45º ou 90º, equipado lâmpada fluorescente compacta de 25W.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A iluminação do jardim da frente será através de poste decorativo balizador com 0,5 metros de altura, Ø3” na cor preta, vidro prismático, equipado com soquete E-27 e Lâmpada eletrônica de 20W, devidamente instalado em base de concr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iluminação do jardim dos fundos será através de Projetor retangular fechado, corpo-refletor em chapa de alumínio de alto brilho, Laterais em chapa de aço pintado em epóxi, juntas de vedação em material resistente ao calor e envelhecimento, visor plano, resistente a impacto e choques térmicos, suporte “U” de aço galvanizado a fogo que permite ajuste horizontal e vertical, para lâmpadas vapor de sódio de 250W, devidamente instalado na parede, conforme projet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 iluminação da placa de identificação será através de projetor retangular fechado em liga de alumínio fundido, com alojamento para reator na cor preta,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com proteção ante vandalismo em suporte metálico confeccionado em cantoneira de 3/4" x 3/16" e tela artística com malha ondulada de 1", fio 10 BWG, galvanizado à fogo, devidamente instalado no solo, nas dimensões 60x60x50cm (LCP) - na cor branco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Iluminação de Emergência</w:t>
      </w:r>
      <w:r>
        <w:rPr>
          <w:rFonts w:cs="Arial" w:ascii="Arial" w:hAnsi="Arial"/>
          <w:sz w:val="20"/>
        </w:rPr>
        <w:t>: O sistema de iluminação de emergência foi projetado com blocos autônomos para iluminação de emergência, conforme prescrições da NBR10898-1999, com autonomia de 2 horas de funcionamento e perda menor de 10% de sua luminosidade inicial. As luminárias de aclaramento devem ser instaladas no teto,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A fixação das luminárias na instalação deve ser rígida, de forma a impedir queda acidental, remoção sem auxilio de ferramentas e que não possa ser facilmente avariada ou posta fora de serviç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Ventiladores:</w:t>
      </w:r>
      <w:r>
        <w:rPr>
          <w:rFonts w:cs="Arial" w:ascii="Arial" w:hAnsi="Arial"/>
          <w:sz w:val="20"/>
        </w:rPr>
        <w:t xml:space="preserve"> Somente pontos com fiações – conforme projet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Aterramento</w:t>
      </w:r>
      <w:r>
        <w:rPr>
          <w:rFonts w:cs="Arial" w:ascii="Arial" w:hAnsi="Arial"/>
          <w:sz w:val="20"/>
        </w:rPr>
        <w:t xml:space="preserve">: Por razão de proteção, o sistema utilizado é o TN-S onde existe o condutor neutro e o condutor de proteção (terra). O sistema de aterramento será em cabos de cobre nú de 50mm², haste de terra de 5/8” x 3m e 254 microns, com conexões subterrâneas exotérmicas e sobre a terra com terminais.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Todas as carcaças metálicas deverão ser aterrada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CONDICIONADORES DE AR:</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Condicionadores de Ar:</w:t>
      </w:r>
      <w:r>
        <w:rPr>
          <w:rFonts w:cs="Arial" w:ascii="Arial" w:hAnsi="Arial"/>
          <w:sz w:val="20"/>
        </w:rPr>
        <w:t xml:space="preserve"> O sistema de refrigeração será através de condicionadores de ar tipo Split , dimensionado para cada ambiente conforme projeto e ser devidamente instalado conforme descrito abaix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sz w:val="20"/>
        </w:rPr>
      </w:pPr>
      <w:r>
        <w:rPr>
          <w:rFonts w:cs="Arial" w:ascii="Arial" w:hAnsi="Arial"/>
          <w:sz w:val="20"/>
        </w:rPr>
        <w:t>Tubulação de Gás: As linhas de gás refrigerante entre as unidades, deverão ser de cobre e deverão compreender obrigatoriamente, junções, conexões, flanges, nípeis, emendas e soldas em Oxiacetileno/OxiGLP que se façam necessárias para a instalação, conforme a capacidade de cada equipamento, tipo de instalação, locais definidos e a potência do equipamento medida em BTUs (Unidade Térmica Britânica). Esses dados orientarão a escolha do diâmetro das tubulações.</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Suporte: Que na instalação sejam instalados e utilizados suportes específicos para cada equipamento, para a instalação das condensadoras nas partes externas dos prédios. Conforme for necessário para a execução do serviço e se também se fizerem necessário suportes na parte da evaporadora, também serão exigidos, na instalação, com padrão de segurança e sem que esses apresentem defeito estético ou comprometimento estrutural devido aos diferentes pesos das unidades dos equipamentos.</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Elementos de fixação: Deverão ser utilizados como elementos de fixação barras, tirantes, rebites, arruelas, porcas, chumbadores paraboltes, buchas plásticas e parafusos de aço de diâmetro adequado para cada modelo de equipamento, conforme seu peso e instalação.</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Elementos de isolação da linha de gases: Em cada máquina que se fizer necessário o uso de linhas de cobre para descarga e sucção de gás refrigerante, deve ser colocado isolamento com espuma à base de poliuretano (polipex) em todo o comprimento da linha de cobre e após o recobrimento com fita branca de gramatura de 2,0 mm sobre a espuma.</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Gás refrigerante: Será de responsabilidade do CONTRATADO o fornecimento de Gás refrigerante quando se fizer necessária a injeção de gás refrigerante no sistema para suportar e adequar o tamanho das linhas e para o funcionamento adequado dos equipamentos refrigerantes.</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Drenos:Os drenos serão instalados embutidos na alvenaria e em todos os aparelhos, devendo ter escoamento adequado, com ângulos ideais para não ocorrerem problemas de água retornando aos equipamentos. Deverão ser utilizados tubos de PVC de diâmetro igual ou superior a 25mm, de boa qualidade, com caimento até a drenagem pluvial.</w:t>
      </w:r>
    </w:p>
    <w:p>
      <w:pPr>
        <w:pStyle w:val="Normal"/>
        <w:autoSpaceDE w:val="false"/>
        <w:ind w:firstLine="1134"/>
        <w:rPr>
          <w:rFonts w:ascii="Arial" w:hAnsi="Arial" w:cs="Arial"/>
          <w:sz w:val="20"/>
        </w:rPr>
      </w:pPr>
      <w:r>
        <w:rPr>
          <w:rFonts w:cs="Arial" w:ascii="Arial" w:hAnsi="Arial"/>
          <w:sz w:val="20"/>
        </w:rPr>
      </w:r>
    </w:p>
    <w:p>
      <w:pPr>
        <w:pStyle w:val="Normal"/>
        <w:autoSpaceDE w:val="false"/>
        <w:ind w:firstLine="1134"/>
        <w:rPr>
          <w:rFonts w:ascii="Arial" w:hAnsi="Arial" w:cs="Arial"/>
          <w:sz w:val="20"/>
        </w:rPr>
      </w:pPr>
      <w:r>
        <w:rPr>
          <w:rFonts w:cs="Arial" w:ascii="Arial" w:hAnsi="Arial"/>
          <w:sz w:val="20"/>
        </w:rPr>
        <w:t>Acabamentos: Todos os acabamentos necessários, bem como recorte em vidros, recortes e/ou furos em paredes, entre outros, para necessidade estética da instalação, deverão ser fornecidos e/ou vedados pelo CONTRATADO.</w:t>
      </w:r>
    </w:p>
    <w:p>
      <w:pPr>
        <w:pStyle w:val="Normal"/>
        <w:autoSpaceDE w:val="false"/>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SISTEMA TELEFONIC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Entrada Telefônico:</w:t>
      </w:r>
      <w:r>
        <w:rPr>
          <w:rFonts w:cs="Arial" w:ascii="Arial" w:hAnsi="Arial"/>
          <w:sz w:val="20"/>
        </w:rPr>
        <w:t xml:space="preserve"> A entrada será subterrânea, a partir do poste padrão (entrada de energia elétrica), a tubulação de entrada deverá ser amarrada e dotada de curva de 180 graus (tipo “bengala”) ou cabeçote na ponta, a fixação do eletroduto no poste deve ser feita com a fita de aço inox, braçadeira ou arame galvanizado, com 5 voltas no mínimo, até a caixa ( padrão telebras) instalado na mureta. A tubulação seguirá enterrada do poste de entrada até o prédio, todo o trajeto interno ao terreno será dotado de caixa de passagens, conforme projeto. A tubulação de telecomunicações de entrada deve ser de Ø50mm, em PVC corrugado instalado a 0,40 m de profundidad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 xml:space="preserve">Quadro Telefônico; </w:t>
      </w:r>
      <w:r>
        <w:rPr>
          <w:rFonts w:cs="Arial" w:ascii="Arial" w:hAnsi="Arial"/>
          <w:sz w:val="20"/>
        </w:rPr>
        <w:t>será metálico com prancha em madeira e protegido contra ataques químicos, pragas e principalmente umidade, a prancha deve ter uma superfície uniforme, não ter emendas, possuir uma espessura mínima de 20 mm e estar pintada com tinta na cor cinza-claro. O acesso à caixa deve estar livre e desimpedido permanentemente.</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Tomada Telefônica</w:t>
      </w:r>
      <w:r>
        <w:rPr>
          <w:rFonts w:cs="Arial" w:ascii="Arial" w:hAnsi="Arial"/>
          <w:sz w:val="20"/>
        </w:rPr>
        <w:t>: As tomadas, serão do tipo RJ11 + RJ45, de embutir, com placa 4x4”.</w:t>
      </w:r>
    </w:p>
    <w:p>
      <w:pPr>
        <w:pStyle w:val="Normal"/>
        <w:tabs>
          <w:tab w:val="clear" w:pos="567"/>
          <w:tab w:val="left" w:pos="374" w:leader="none"/>
        </w:tabs>
        <w:autoSpaceDE w:val="false"/>
        <w:ind w:firstLine="1134"/>
        <w:rPr>
          <w:rFonts w:ascii="Arial" w:hAnsi="Arial" w:cs="Arial"/>
          <w:b/>
          <w:b/>
          <w:sz w:val="20"/>
        </w:rPr>
      </w:pPr>
      <w:r>
        <w:rPr>
          <w:rFonts w:cs="Arial" w:ascii="Arial" w:hAnsi="Arial"/>
          <w:b/>
          <w:sz w:val="20"/>
        </w:rPr>
      </w:r>
    </w:p>
    <w:p>
      <w:pPr>
        <w:pStyle w:val="Normal"/>
        <w:tabs>
          <w:tab w:val="clear" w:pos="567"/>
          <w:tab w:val="left" w:pos="374" w:leader="none"/>
        </w:tabs>
        <w:autoSpaceDE w:val="false"/>
        <w:ind w:firstLine="1134"/>
        <w:rPr/>
      </w:pPr>
      <w:r>
        <w:rPr>
          <w:rFonts w:cs="Arial" w:ascii="Arial" w:hAnsi="Arial"/>
          <w:b/>
          <w:sz w:val="20"/>
        </w:rPr>
        <w:t>Aterramento Telefônico;</w:t>
      </w:r>
      <w:r>
        <w:rPr>
          <w:rFonts w:cs="Arial" w:ascii="Arial" w:hAnsi="Arial"/>
          <w:sz w:val="20"/>
        </w:rPr>
        <w:t xml:space="preserve"> Para o sistema de telefonia, este deverá ser interligado ao sistema de aterramento único da edificação, pela caixa de distribuição geral com cabo de bitola de #10 mm² de cobre rígido encapado.</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pPr>
      <w:r>
        <w:rPr>
          <w:rFonts w:cs="Arial" w:ascii="Arial" w:hAnsi="Arial"/>
          <w:b/>
          <w:sz w:val="20"/>
        </w:rPr>
        <w:t>Eletrodutos</w:t>
      </w:r>
      <w:r>
        <w:rPr>
          <w:rFonts w:cs="Arial" w:ascii="Arial" w:hAnsi="Arial"/>
          <w:sz w:val="20"/>
        </w:rPr>
        <w:t>: As tubulações deverão ser em PVC rígido anti-chama com Ø mínimo de ¾”, instalados embutidos na parede e em sobrepor na laje dos pavimentos, conforme projet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Sob nenhuma hipótese devem ser feitas curvas forçadas na tubulação, para se conseguir ângulos perfeitos, deverão ser usadas peças apropriadas para esse fim.</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b/>
          <w:b/>
          <w:sz w:val="20"/>
        </w:rPr>
      </w:pPr>
      <w:r>
        <w:rPr>
          <w:rFonts w:cs="Arial" w:ascii="Arial" w:hAnsi="Arial"/>
          <w:b/>
          <w:sz w:val="20"/>
        </w:rPr>
        <w:t>ESPECIFICAÇÕES DOS SERVIÇOS:</w:t>
      </w:r>
    </w:p>
    <w:p>
      <w:pPr>
        <w:pStyle w:val="Normal"/>
        <w:tabs>
          <w:tab w:val="clear" w:pos="567"/>
          <w:tab w:val="left" w:pos="374" w:leader="none"/>
        </w:tabs>
        <w:ind w:firstLine="1134"/>
        <w:rPr>
          <w:rFonts w:ascii="Arial" w:hAnsi="Arial" w:cs="Arial"/>
          <w:b/>
          <w:b/>
          <w:sz w:val="20"/>
        </w:rPr>
      </w:pPr>
      <w:r>
        <w:rPr>
          <w:rFonts w:cs="Arial" w:ascii="Arial" w:hAnsi="Arial"/>
          <w:b/>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Serão utilizados materiais padronizados pela ABNT. Todos os condutores serão embutidos em eletrodutos PVC rígido anti-chama. Todas as emendas serão soldadas e depois isoladas com fita alta fusão e fita isolante de acabamen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Os condutores na rede de eletrodutos deverão ser executados após a conclusão da tubulação, depois de ser feita a limpeza e secagem das tubulações e repintura de todas as caixas. As emendas só poderão ser feitas nas caixas, devendo ser soldadas e revestidas com fita de borracha e fita isolante adesiva de modo a ser obtido o isolamento exigido em cada caso pela NBR 5410.</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 xml:space="preserve">Todas as etapas das instalações deverão ser executadas com esmero e capricho, devendo apresentar na conclusão padrão de acabamento condizente com os demais serviços da obra. As alturas de interruptores, tomadas e demais especificações, estão indicadas na legenda e se referem sempre do piso até o centro das caixas, salvo indicação contrária, expressa em projeto. </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rFonts w:ascii="Arial" w:hAnsi="Arial" w:cs="Arial"/>
          <w:sz w:val="20"/>
        </w:rPr>
      </w:pPr>
      <w:r>
        <w:rPr>
          <w:rFonts w:cs="Arial" w:ascii="Arial" w:hAnsi="Arial"/>
          <w:sz w:val="20"/>
        </w:rPr>
        <w:t>Quando, na presente especificação de um determinado material, tem-se por objetivo estabelecer um padrão de qualidade e de técnica, entretanto, deve ser comprovado à similaridade de qualidade e de técnica, mediante prévio consentimento do responsável técnico, antes de sua instalação.</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tabs>
          <w:tab w:val="clear" w:pos="567"/>
          <w:tab w:val="left" w:pos="374" w:leader="none"/>
        </w:tabs>
        <w:ind w:firstLine="1134"/>
        <w:rPr/>
      </w:pPr>
      <w:r>
        <w:rPr>
          <w:rFonts w:cs="Arial" w:ascii="Arial" w:hAnsi="Arial"/>
          <w:sz w:val="20"/>
        </w:rPr>
        <w:t xml:space="preserve">Todas atividades na área elétrica, deverá ser realizada por trabalhadores </w:t>
      </w:r>
      <w:r>
        <w:rPr>
          <w:rFonts w:cs="Arial" w:ascii="Arial" w:hAnsi="Arial"/>
          <w:b/>
          <w:bCs/>
          <w:sz w:val="20"/>
        </w:rPr>
        <w:t>HABILITADOS e/ou QUALIFICADOS e/ou CAPACITADOS</w:t>
      </w:r>
      <w:r>
        <w:rPr>
          <w:rFonts w:cs="Arial" w:ascii="Arial" w:hAnsi="Arial"/>
          <w:sz w:val="20"/>
        </w:rPr>
        <w:t xml:space="preserve"> </w:t>
      </w:r>
      <w:r>
        <w:rPr>
          <w:rFonts w:cs="Arial" w:ascii="Arial" w:hAnsi="Arial"/>
          <w:bCs/>
          <w:sz w:val="20"/>
        </w:rPr>
        <w:t>que</w:t>
      </w:r>
      <w:r>
        <w:rPr>
          <w:rFonts w:cs="Arial" w:ascii="Arial" w:hAnsi="Arial"/>
          <w:b/>
          <w:bCs/>
          <w:sz w:val="20"/>
        </w:rPr>
        <w:t xml:space="preserve"> </w:t>
      </w:r>
      <w:r>
        <w:rPr>
          <w:rFonts w:cs="Arial" w:ascii="Arial" w:hAnsi="Arial"/>
          <w:sz w:val="20"/>
        </w:rPr>
        <w:t>tiverem concluído com êxito os cursos previstos no Anexo III da Norma Regulamentadora NR-10, (treinamento específico sobre os riscos das atividades elétricas e medidas de prevenção de acidentes em instalações elétricas: “</w:t>
      </w:r>
      <w:r>
        <w:rPr>
          <w:rFonts w:cs="Arial" w:ascii="Arial" w:hAnsi="Arial"/>
          <w:b/>
          <w:bCs/>
          <w:sz w:val="20"/>
        </w:rPr>
        <w:t>CURSO BÁSICO - Segurança em Instalações e Serviços de Eletricidade</w:t>
      </w:r>
      <w:r>
        <w:rPr>
          <w:rFonts w:cs="Arial" w:ascii="Arial" w:hAnsi="Arial"/>
          <w:sz w:val="20"/>
        </w:rPr>
        <w:t>”;</w:t>
      </w:r>
    </w:p>
    <w:p>
      <w:pPr>
        <w:pStyle w:val="Normal"/>
        <w:tabs>
          <w:tab w:val="clear" w:pos="567"/>
          <w:tab w:val="left" w:pos="374" w:leader="none"/>
        </w:tabs>
        <w:ind w:firstLine="1134"/>
        <w:rPr>
          <w:rFonts w:ascii="Arial" w:hAnsi="Arial" w:cs="Arial"/>
          <w:sz w:val="20"/>
        </w:rPr>
      </w:pPr>
      <w:r>
        <w:rPr>
          <w:rFonts w:cs="Arial" w:ascii="Arial" w:hAnsi="Arial"/>
          <w:sz w:val="20"/>
        </w:rPr>
      </w:r>
    </w:p>
    <w:p>
      <w:pPr>
        <w:pStyle w:val="Normal"/>
        <w:ind w:firstLine="1134"/>
        <w:rPr>
          <w:rFonts w:ascii="Arial" w:hAnsi="Arial" w:cs="Arial"/>
          <w:b/>
          <w:b/>
          <w:bCs/>
          <w:sz w:val="20"/>
        </w:rPr>
      </w:pPr>
      <w:r>
        <w:rPr>
          <w:rFonts w:cs="Arial" w:ascii="Arial" w:hAnsi="Arial"/>
          <w:b/>
          <w:bCs/>
          <w:sz w:val="20"/>
        </w:rPr>
        <w:t>12- COMUNICAÇÃO VISU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etras em Relevo, Material INOX - "E S F 08 PRIMAVERA e PUERICULTURA" 5,60 x 0,40m e 3,60 x 0,30, instaladas e acabada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Adesivo vinílico, padrão regulamentado, para sinalização de incêndio</w:t>
      </w:r>
    </w:p>
    <w:p>
      <w:pPr>
        <w:pStyle w:val="Normal"/>
        <w:ind w:firstLine="1134"/>
        <w:rPr>
          <w:rFonts w:ascii="Arial" w:hAnsi="Arial" w:cs="Arial"/>
          <w:b/>
          <w:b/>
          <w:bCs/>
          <w:sz w:val="20"/>
          <w:u w:val="single"/>
        </w:rPr>
      </w:pPr>
      <w:r>
        <w:rPr>
          <w:rFonts w:cs="Arial" w:ascii="Arial" w:hAnsi="Arial"/>
          <w:b/>
          <w:bCs/>
          <w:sz w:val="20"/>
          <w:u w:val="single"/>
        </w:rPr>
      </w:r>
    </w:p>
    <w:p>
      <w:pPr>
        <w:pStyle w:val="Normal"/>
        <w:ind w:firstLine="1134"/>
        <w:rPr>
          <w:rFonts w:ascii="Arial" w:hAnsi="Arial" w:cs="Arial"/>
          <w:b/>
          <w:b/>
          <w:bCs/>
          <w:sz w:val="20"/>
        </w:rPr>
      </w:pPr>
      <w:r>
        <w:rPr>
          <w:rFonts w:cs="Arial" w:ascii="Arial" w:hAnsi="Arial"/>
          <w:b/>
          <w:bCs/>
          <w:sz w:val="20"/>
        </w:rPr>
        <w:t>13- COMBATE A INCÊNDIO</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Extintor manual de água pressurizada - capacidade de 10 lit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Extintor manual de pó químico seco ABC - capacidade de 6 kg</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b/>
          <w:bCs/>
          <w:sz w:val="20"/>
        </w:rPr>
        <w:t>14- SERVIÇOS COMPLEMENTARE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Limpeza e regularização de áreas para ajardinamento (jardins e canteiros)</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Plantio de grama esmeralda em placas (jardins e canteiros), com coqueiros. E adubos</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15- LIMPEZA GERAL</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
          <w:b/>
          <w:bCs/>
          <w:sz w:val="20"/>
        </w:rPr>
      </w:pPr>
      <w:r>
        <w:rPr>
          <w:rFonts w:cs="Arial" w:ascii="Arial" w:hAnsi="Arial"/>
          <w:b/>
          <w:bCs/>
          <w:sz w:val="20"/>
        </w:rPr>
        <w:t>Limpeza da Obra:</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sz w:val="20"/>
        </w:rPr>
      </w:pPr>
      <w:r>
        <w:rPr>
          <w:rFonts w:cs="Arial" w:ascii="Arial" w:hAnsi="Arial"/>
          <w:sz w:val="20"/>
        </w:rPr>
        <w:t xml:space="preserve">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Todos os aparelhos como luminárias, espelhos de tomadas, torneiras,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b/>
          <w:b/>
          <w:sz w:val="20"/>
        </w:rPr>
      </w:pPr>
      <w:r>
        <w:rPr>
          <w:rFonts w:cs="Arial" w:ascii="Arial" w:hAnsi="Arial"/>
          <w:sz w:val="20"/>
        </w:rPr>
        <w:t>Tais disposições valem para, paredes, tetos, esquadrias, caixilhos, pisos, equipamentos em geral e etc.</w:t>
      </w:r>
    </w:p>
    <w:p>
      <w:pPr>
        <w:pStyle w:val="Normal"/>
        <w:ind w:firstLine="1134"/>
        <w:rPr>
          <w:rFonts w:ascii="Arial" w:hAnsi="Arial" w:cs="Arial"/>
          <w:b/>
          <w:b/>
          <w:sz w:val="20"/>
        </w:rPr>
      </w:pPr>
      <w:r>
        <w:rPr>
          <w:rFonts w:cs="Arial" w:ascii="Arial" w:hAnsi="Arial"/>
          <w:b/>
          <w:sz w:val="20"/>
        </w:rPr>
      </w:r>
    </w:p>
    <w:p>
      <w:pPr>
        <w:pStyle w:val="Normal"/>
        <w:ind w:firstLine="1134"/>
        <w:rPr/>
      </w:pPr>
      <w:r>
        <w:rPr>
          <w:rFonts w:cs="Arial" w:ascii="Arial" w:hAnsi="Arial"/>
          <w:b/>
          <w:sz w:val="20"/>
        </w:rPr>
        <w:t>OBSERVAÇÕES</w:t>
      </w:r>
      <w:r>
        <w:rPr>
          <w:rFonts w:cs="Arial" w:ascii="Arial" w:hAnsi="Arial"/>
          <w:sz w:val="20"/>
        </w:rPr>
        <w:t>:</w:t>
      </w:r>
      <w:r>
        <w:rPr>
          <w:rFonts w:cs="Arial" w:ascii="Arial" w:hAnsi="Arial"/>
          <w:b/>
          <w:bCs/>
          <w:sz w:val="20"/>
        </w:rPr>
        <w:t xml:space="preserve"> </w:t>
      </w:r>
    </w:p>
    <w:p>
      <w:pPr>
        <w:pStyle w:val="Normal"/>
        <w:ind w:firstLine="1134"/>
        <w:rPr>
          <w:rFonts w:ascii="Arial" w:hAnsi="Arial" w:cs="Arial"/>
          <w:b/>
          <w:b/>
          <w:bCs/>
          <w:sz w:val="20"/>
        </w:rPr>
      </w:pPr>
      <w:r>
        <w:rPr>
          <w:rFonts w:cs="Arial" w:ascii="Arial" w:hAnsi="Arial"/>
          <w:b/>
          <w:bCs/>
          <w:sz w:val="20"/>
        </w:rPr>
      </w:r>
    </w:p>
    <w:p>
      <w:pPr>
        <w:pStyle w:val="Normal"/>
        <w:ind w:firstLine="1134"/>
        <w:rPr>
          <w:rFonts w:ascii="Arial" w:hAnsi="Arial" w:cs="Arial"/>
          <w:bCs/>
          <w:sz w:val="20"/>
        </w:rPr>
      </w:pPr>
      <w:r>
        <w:rPr>
          <w:rFonts w:cs="Arial" w:ascii="Arial" w:hAnsi="Arial"/>
          <w:bCs/>
          <w:sz w:val="20"/>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CPOS,para todos os itens constantes na Planilha, assim como as especificações técnicas constantes no Memorial.</w:t>
      </w:r>
    </w:p>
    <w:p>
      <w:pPr>
        <w:pStyle w:val="Normal"/>
        <w:ind w:firstLine="1134"/>
        <w:rPr>
          <w:rFonts w:ascii="Arial" w:hAnsi="Arial" w:cs="Arial"/>
          <w:bCs/>
          <w:sz w:val="20"/>
        </w:rPr>
      </w:pPr>
      <w:r>
        <w:rPr>
          <w:rFonts w:cs="Arial" w:ascii="Arial" w:hAnsi="Arial"/>
          <w:bCs/>
          <w:sz w:val="20"/>
        </w:rPr>
      </w:r>
    </w:p>
    <w:p>
      <w:pPr>
        <w:pStyle w:val="Normal"/>
        <w:ind w:firstLine="1134"/>
        <w:rPr>
          <w:rFonts w:ascii="Arial" w:hAnsi="Arial" w:cs="Arial"/>
          <w:bCs/>
          <w:sz w:val="20"/>
        </w:rPr>
      </w:pPr>
      <w:r>
        <w:rPr>
          <w:rFonts w:cs="Arial" w:ascii="Arial" w:hAnsi="Arial"/>
          <w:bCs/>
          <w:sz w:val="20"/>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Normal"/>
        <w:ind w:firstLine="1134"/>
        <w:rPr>
          <w:rFonts w:ascii="Arial" w:hAnsi="Arial" w:cs="Arial"/>
          <w:bCs/>
          <w:sz w:val="20"/>
        </w:rPr>
      </w:pPr>
      <w:r>
        <w:rPr>
          <w:rFonts w:cs="Arial" w:ascii="Arial" w:hAnsi="Arial"/>
          <w:bCs/>
          <w:sz w:val="20"/>
        </w:rPr>
      </w:r>
      <w:r>
        <w:br w:type="page"/>
      </w:r>
    </w:p>
    <w:p>
      <w:pPr>
        <w:pStyle w:val="Normal"/>
        <w:jc w:val="center"/>
        <w:rPr/>
      </w:pPr>
      <w:r>
        <w:rPr>
          <w:rFonts w:cs="Arial" w:ascii="Arial" w:hAnsi="Arial"/>
          <w:b/>
          <w:bCs/>
          <w:sz w:val="20"/>
        </w:rPr>
        <w:t>ANEXO VII</w:t>
      </w:r>
    </w:p>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30"/>
          <w:szCs w:val="18"/>
        </w:rPr>
      </w:pPr>
      <w:r>
        <w:rPr>
          <w:rFonts w:cs="Arial" w:ascii="Arial" w:hAnsi="Arial"/>
          <w:b/>
          <w:bCs/>
          <w:sz w:val="30"/>
          <w:szCs w:val="18"/>
        </w:rPr>
        <w:t>PLANILHA DE QUANTIDADES E PREÇOS</w:t>
      </w:r>
    </w:p>
    <w:p>
      <w:pPr>
        <w:pStyle w:val="Normal"/>
        <w:jc w:val="center"/>
        <w:rPr>
          <w:rFonts w:ascii="Arial" w:hAnsi="Arial" w:cs="Arial"/>
          <w:b/>
          <w:b/>
          <w:bCs/>
          <w:sz w:val="12"/>
          <w:szCs w:val="18"/>
        </w:rPr>
      </w:pPr>
      <w:r>
        <w:rPr>
          <w:rFonts w:cs="Arial" w:ascii="Arial" w:hAnsi="Arial"/>
          <w:b/>
          <w:bCs/>
          <w:sz w:val="12"/>
          <w:szCs w:val="18"/>
        </w:rPr>
      </w:r>
    </w:p>
    <w:tbl>
      <w:tblPr>
        <w:tblW w:w="9030" w:type="dxa"/>
        <w:jc w:val="center"/>
        <w:tblInd w:w="0" w:type="dxa"/>
        <w:tblLayout w:type="fixed"/>
        <w:tblCellMar>
          <w:top w:w="0" w:type="dxa"/>
          <w:left w:w="70" w:type="dxa"/>
          <w:bottom w:w="0" w:type="dxa"/>
          <w:right w:w="70" w:type="dxa"/>
        </w:tblCellMar>
      </w:tblPr>
      <w:tblGrid>
        <w:gridCol w:w="941"/>
        <w:gridCol w:w="8089"/>
      </w:tblGrid>
      <w:tr>
        <w:trPr>
          <w:trHeight w:val="240" w:hRule="atLeast"/>
        </w:trPr>
        <w:tc>
          <w:tcPr>
            <w:tcW w:w="941" w:type="dxa"/>
            <w:tcBorders/>
            <w:vAlign w:val="center"/>
          </w:tcPr>
          <w:p>
            <w:pPr>
              <w:pStyle w:val="Normal"/>
              <w:widowControl/>
              <w:rPr>
                <w:rFonts w:ascii="Arial" w:hAnsi="Arial" w:cs="Arial"/>
                <w:b/>
                <w:b/>
                <w:bCs/>
                <w:sz w:val="18"/>
                <w:szCs w:val="18"/>
              </w:rPr>
            </w:pPr>
            <w:r>
              <w:rPr>
                <w:rFonts w:cs="Arial" w:ascii="Arial" w:hAnsi="Arial"/>
                <w:b/>
                <w:bCs/>
                <w:sz w:val="18"/>
                <w:szCs w:val="18"/>
              </w:rPr>
              <w:t>OBJETO:</w:t>
            </w:r>
          </w:p>
        </w:tc>
        <w:tc>
          <w:tcPr>
            <w:tcW w:w="8089" w:type="dxa"/>
            <w:tcBorders/>
            <w:vAlign w:val="center"/>
          </w:tcPr>
          <w:p>
            <w:pPr>
              <w:pStyle w:val="Normal"/>
              <w:widowControl/>
              <w:rPr>
                <w:rFonts w:ascii="Arial" w:hAnsi="Arial" w:cs="Arial"/>
                <w:b/>
                <w:b/>
                <w:bCs/>
                <w:sz w:val="18"/>
                <w:szCs w:val="18"/>
              </w:rPr>
            </w:pPr>
            <w:r>
              <w:rPr>
                <w:rFonts w:cs="Arial" w:ascii="Arial" w:hAnsi="Arial"/>
                <w:b/>
                <w:bCs/>
                <w:sz w:val="18"/>
                <w:szCs w:val="18"/>
              </w:rPr>
              <w:t>CONSTRUÇÃO DE UM PRÉDIO EM ALVENARIA DA ESF-08 E PUERICULTURA EM PRIMAVERA -  SP</w:t>
            </w:r>
          </w:p>
        </w:tc>
      </w:tr>
      <w:tr>
        <w:trPr>
          <w:trHeight w:val="510" w:hRule="atLeast"/>
        </w:trPr>
        <w:tc>
          <w:tcPr>
            <w:tcW w:w="941" w:type="dxa"/>
            <w:tcBorders/>
            <w:vAlign w:val="center"/>
          </w:tcPr>
          <w:p>
            <w:pPr>
              <w:pStyle w:val="Normal"/>
              <w:widowControl/>
              <w:rPr>
                <w:rFonts w:ascii="Arial" w:hAnsi="Arial" w:cs="Arial"/>
                <w:b/>
                <w:b/>
                <w:bCs/>
                <w:sz w:val="18"/>
                <w:szCs w:val="18"/>
              </w:rPr>
            </w:pPr>
            <w:r>
              <w:rPr>
                <w:rFonts w:cs="Arial" w:ascii="Arial" w:hAnsi="Arial"/>
                <w:b/>
                <w:bCs/>
                <w:sz w:val="18"/>
                <w:szCs w:val="18"/>
              </w:rPr>
              <w:t xml:space="preserve">LOCAL: </w:t>
            </w:r>
          </w:p>
        </w:tc>
        <w:tc>
          <w:tcPr>
            <w:tcW w:w="8089" w:type="dxa"/>
            <w:tcBorders/>
            <w:vAlign w:val="center"/>
          </w:tcPr>
          <w:p>
            <w:pPr>
              <w:pStyle w:val="Normal"/>
              <w:widowControl/>
              <w:rPr>
                <w:rFonts w:ascii="Arial" w:hAnsi="Arial" w:cs="Arial"/>
                <w:b/>
                <w:b/>
                <w:bCs/>
                <w:sz w:val="18"/>
                <w:szCs w:val="18"/>
              </w:rPr>
            </w:pPr>
            <w:r>
              <w:rPr>
                <w:rFonts w:cs="Arial" w:ascii="Arial" w:hAnsi="Arial"/>
                <w:b/>
                <w:bCs/>
                <w:sz w:val="18"/>
                <w:szCs w:val="18"/>
              </w:rPr>
              <w:t>Rua Pintado, Nº. 467 - Quadra 171, Lote 01 e Parte da Àrea Verde Norte em Primavera, Município de Rosana-SP.</w:t>
            </w:r>
          </w:p>
        </w:tc>
      </w:tr>
      <w:tr>
        <w:trPr>
          <w:trHeight w:val="240" w:hRule="atLeast"/>
        </w:trPr>
        <w:tc>
          <w:tcPr>
            <w:tcW w:w="941" w:type="dxa"/>
            <w:tcBorders/>
            <w:vAlign w:val="center"/>
          </w:tcPr>
          <w:p>
            <w:pPr>
              <w:pStyle w:val="Normal"/>
              <w:widowControl/>
              <w:rPr>
                <w:rFonts w:ascii="Arial" w:hAnsi="Arial" w:cs="Arial"/>
                <w:b/>
                <w:b/>
                <w:bCs/>
                <w:sz w:val="18"/>
                <w:szCs w:val="18"/>
              </w:rPr>
            </w:pPr>
            <w:r>
              <w:rPr>
                <w:rFonts w:cs="Arial" w:ascii="Arial" w:hAnsi="Arial"/>
                <w:b/>
                <w:bCs/>
                <w:sz w:val="18"/>
                <w:szCs w:val="18"/>
              </w:rPr>
              <w:t>ÁREA:</w:t>
            </w:r>
          </w:p>
        </w:tc>
        <w:tc>
          <w:tcPr>
            <w:tcW w:w="8089" w:type="dxa"/>
            <w:tcBorders/>
            <w:vAlign w:val="center"/>
          </w:tcPr>
          <w:p>
            <w:pPr>
              <w:pStyle w:val="Normal"/>
              <w:widowControl/>
              <w:rPr>
                <w:rFonts w:ascii="Arial" w:hAnsi="Arial" w:cs="Arial"/>
                <w:b/>
                <w:b/>
                <w:bCs/>
                <w:sz w:val="18"/>
                <w:szCs w:val="18"/>
              </w:rPr>
            </w:pPr>
            <w:r>
              <w:rPr>
                <w:rFonts w:cs="Arial" w:ascii="Arial" w:hAnsi="Arial"/>
                <w:b/>
                <w:bCs/>
                <w:sz w:val="18"/>
                <w:szCs w:val="18"/>
              </w:rPr>
              <w:t>ESF - 307,14 m²  e PUERICULTURA - 90,86 m² - TOTALIZANDO: 398 m²</w:t>
            </w:r>
          </w:p>
        </w:tc>
      </w:tr>
    </w:tbl>
    <w:p>
      <w:pPr>
        <w:pStyle w:val="Normal"/>
        <w:jc w:val="center"/>
        <w:rPr>
          <w:rFonts w:ascii="Arial" w:hAnsi="Arial" w:cs="Arial"/>
          <w:b/>
          <w:b/>
          <w:bCs/>
          <w:sz w:val="12"/>
        </w:rPr>
      </w:pPr>
      <w:r>
        <w:rPr>
          <w:rFonts w:cs="Arial" w:ascii="Arial" w:hAnsi="Arial"/>
          <w:b/>
          <w:bCs/>
          <w:sz w:val="12"/>
        </w:rPr>
      </w:r>
    </w:p>
    <w:tbl>
      <w:tblPr>
        <w:tblW w:w="9660" w:type="dxa"/>
        <w:jc w:val="center"/>
        <w:tblInd w:w="0" w:type="dxa"/>
        <w:tblLayout w:type="fixed"/>
        <w:tblCellMar>
          <w:top w:w="0" w:type="dxa"/>
          <w:left w:w="70" w:type="dxa"/>
          <w:bottom w:w="0" w:type="dxa"/>
          <w:right w:w="70" w:type="dxa"/>
        </w:tblCellMar>
      </w:tblPr>
      <w:tblGrid>
        <w:gridCol w:w="938"/>
        <w:gridCol w:w="5098"/>
        <w:gridCol w:w="630"/>
        <w:gridCol w:w="841"/>
        <w:gridCol w:w="957"/>
        <w:gridCol w:w="1196"/>
      </w:tblGrid>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ITEM</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DESCRI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QUAN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VALOR UNI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VALOR TOTAL</w:t>
            </w:r>
          </w:p>
        </w:tc>
      </w:tr>
      <w:tr>
        <w:trPr>
          <w:trHeight w:val="23"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18"/>
                <w:szCs w:val="18"/>
              </w:rPr>
            </w:pPr>
            <w:r>
              <w:rPr>
                <w:rFonts w:cs="Arial" w:ascii="Arial" w:hAnsi="Arial"/>
                <w:b/>
                <w:bCs/>
                <w:sz w:val="18"/>
                <w:szCs w:val="18"/>
              </w:rPr>
              <w:t>ESF -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PRELIMINA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PRELIMINA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ndagem do terreno (sol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28,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o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rojeto posto e puericultura de Estruturas fundação/superestrutura e estrutura Metálica cober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1,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04,7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Fechamento em muro de tijolos cerâmicos, e estrutura de concreto armado,fundação, superestrutura chapisco/reboco acabado, altura de 2,00m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8,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498,7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2.640,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LIMPEZA DO TERRENO E LOCAÇÃ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mecanizada do terre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2,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ocação da obra posto e puericul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22,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strução provisória em madeira - fornecimento e montagem para canteiro de o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7,9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532,7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7.173,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MOVIMENTAÇÃO TER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bertura de vala manu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9,5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e apiloamento manual sem contro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62,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 BROCAS - BLOCOS E VIGA BALDRAM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roca em concreto armado diâmetro de 25 cm -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80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5,0 MPa Vigas Baldrames e Bloc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749,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32,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ou massa em fund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43,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6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9,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mpermeab. em pintura de asfalto oxidado c/ solventes orgânicos, sobre mas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4,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1,5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4.357,2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oncreto usinado, fck = 25,0 Mpa superestrutura, vergas e contra verga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42,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maciça comum para estru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29,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para estru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6,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7,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69,2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7.689,5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4.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SUPERESTRUTURA- LAJ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4.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je pré-fabricada mista vigota treliçada/lajota, beta 12 cm completa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71,8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5.071,8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2.761,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AREDES E PAINÉ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9,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93,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s/ revestimento, de 09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8,1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 xml:space="preserve">Chapisco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23,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mboço/reboco desempenado com espuma de polié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60,8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5.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zulejo branco 20x30 com rejunte acabado 1,00x1,50h, nos locais dos lavatórios avulsos, curativo,vacina ,procedimentos,odontologia, copa, area de serviço e sanitários, expurgo e esterelização até o teto, os sanitários de funcionários será colocado até altura de 3,00m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8,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52,4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3.118,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6</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BER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necimento e montagem de estrutura em aço patinável p/ estrutura de cobertura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7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041,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lhamento em telhas de fibrocimento esp= 6 cm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16,6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6.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lha, rufo, afins em chapa galvanizada nº 24 - corte mínimo 0,50 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34,3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5.49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7</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REVESTIMENTO DE PISOS E PARED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trapiso com regularização sarafeada de base para revestimento de piso cerâmic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so ceramico P4 ou 5, esmaltado com rodapé e rejun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746,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Revestimento ceramico em porcelanato esmaltado, grupo de absorção B1-A, argamassa colante industrializada e rejunte na fachada parede vertical e pilares cor a escolha da fiscaliz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27,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eitoril e/ou soleira em granito com espessura de 2 cm e largura até 20 cm em todas as portas, espera e lavander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2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eitoril em granito, espessura de 2 cm e largura de 21 até 30 cm em todas as janela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69,2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7.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avimentação em calçada, espessura 6cm, com requadro a cada 1,80m. Ao redor de todas edificações posto e puericultura, rampas de acessibilidade e outros locais indicado em projeto em.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91,6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8.696,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8</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IN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à base de resina acrílica externo 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4,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2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átex acrílico antimofo em massa, inclusive preparo externo e interno, no repouso e sanitários nos locais mais altos e acima dos ajulejos e laj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44,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malte em superfície metálica, inclusive preparo e com fundo anti oxidante, portas metálicas, gradil e port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malte em paredes internas até o teto e barrados externos.inclusive prepa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7,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51,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erniz em superfície de madeira e port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8,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tex acrílico em mu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51,9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8.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a base de PVA interna até o teto, incl. No repouso e sant. Acima dos azulejos e laj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29,0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219,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ÕES HIDRÁULIC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ÁGUA FR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500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1000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ntrada completa de água com abrigo e registro de gaveta, DN= 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32 mm, (1´),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3,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25 mm, (3/4´),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1,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Registro de gaveta em latão fundido cromado com canopla, DN= 1" 25 mm -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43,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em latão fundido bruto, DN= 1" 25 mm - linha stand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DN= 32mm - linha stand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pressão c/ canopla cromada, DN= 25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sem acabamento, DN= 4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5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orneira de bóia, DN= 3/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2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746,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GOTO E ÁGUAS PLUVIA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inspeção em alvenaria, 60 x 60 x 60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gordura em alvenaria, 60 x 60 x 60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8,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ubo de PVC rígido, pontas lisas, DN= 40 mm, inclusive conexõ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50 mm,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9,7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75 mm,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7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sifonada de PVC rígido de 150 x 150 x 50 mm, com grelha em aço inoxidáv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ixa sifonada de PVC rígido de 100 x 100 x 50 mm, com grelha em aço inoxidav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3,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naleta em alv e concreto com grelha em ferro,dimensões 2,30 x 0,50 m, cfe projeto drenag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2,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96,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2.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 drenag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06,0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471,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CESSIBILIDADE</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apoio reta, para pessoas com mobilidade reduzida, em tubo de aço inoxidável de 1 1/2´ x 900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8,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5,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de louça sem tampa, para pessoas com mobilidade reduzida - 6 l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para canto sem coluna para pessoas com mobilidade reduzida compl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4,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69,56</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32,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9.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PARELHOS, BANCADAS E METAIS SANITÁRIO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com colu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2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5,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5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9,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2,00 x 0,50m. Sala odontolog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 de aço de 2,00 x 0,50m.sala odontolog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7,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5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2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2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nque de louça em coluna de 22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8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com caixa de descarga acoplada sem tampa - 6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3,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parede para pia com bica móvel e arejador, em latão fundido crom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3,5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curta com rosca para uso geral, em latão fundido cromado, DN= 3/4´, tanque e lavag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mesa compacta para lavatório, acionamento com sensor, em latão cromado, DN= 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5,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toalheiro em ABS, para folh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papel higienico em ABS para rolão 300/600m, com vis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aboneteira tipo dispenser, para refil de 800 m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mpa de plástico para bacia sanitár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1,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9.4.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ucha higiênica em todos os sanitários de boa qual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5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380,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5.030,7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0</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ESQUADRIAS DE MADEIRA E 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quadrias de madeira/metál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90 x 2,10 cm p/ pintura em verniz.instalada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82 x 210 cm p/pintura verniz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9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72 x 210 cmp pintura em verniz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6,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6,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quadriculada em cima, com vidro completa e fechada na parte de baixo,de 2,00 x 2,10 m.instal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6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2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em vidro temperado 10mm 2,50 x 2,30m, completa. Instal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de ferro externa , de boa qualidade completa de 0,80 x 2,10m. Chapa 18 depósitos e saida próxima a co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6,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66,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ão em ferro vazado 3,35x2,00h e 1,20 x 2,00h,  completo instad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ão em metalon 1,20 x 1,00m no compressor. Compl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radil metalico altura de 2,0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0.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idro temperado incolor de 8 mm (janelas), completos e instalad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6,92</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9.602,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ÔES ELÉTRICAS ESF-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NTRADA DE SERVIÇOS - ELÉTRICOS E TELEFÔNICO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ste de concreto duplo "T" de 7,5/300- conforme norma ND-10 da Concessionária loc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3,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medição externa tipo "M" (900x1200x270 mm) padrão Elekt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2,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para seccionadora tipo "T" (900x600x250 mm) padrão Elekt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0,4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1 isolador de baixa tensão - devidamente fix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ve seccionadora sob carga, tripolar, acionamento tipo punho, com porta fusível até NH1 - 250A - sem fusivei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5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contato para chave seccionadora tipo NH1 - 250 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solador tipo roldana para baixa tensão de 76x79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cm - mureta 2,80x0,40x1,80m e 0,3m de fund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9,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hapisco mur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mur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iso com requadro em concreto simples sem controle de fck (calçada 0,60x2,80x0,10 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mureta - rufo com pingadeira 2,8x0,55x0,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mur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Armadura em barra de Aço CA-25 fyk = 250 Mpa (para rufo em concr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2"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8,9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1,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u, tempera mole, classe 2, de 50,0mm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compressão para cabo 50mm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ctor Split-Bolt para cabo 50mm², Latão, simp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lda exotermica conexão cabo/haste em "T", bitola do cabo de 50mm² para haste de 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ta em aço inoxidável para poste de 0,50 m x 19 mm, com fecho em aço inoxidáv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em caixa moldada tripolar, termico e magnético fixos, tensão de isolamento 480/690V de 125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Telebrás de embutir de 200x200x12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1,72</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732,1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AIXAS PASSAGENS (40x40x50cm medidas internas) ELÉT/TEL.</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cavação manual em solo de 1ª e 2ª categoria campo aberto - (medidas do buraco 0,80x0,80x0,60m) para 4 caixas de passage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elevação de 1/2 tijolo maciço comum - para 4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 para 4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para 4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para 4 tamp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stro de pedra britada - para 4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2.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25 fyk = 250 Mpa - para 4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14,5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LT.1 - ELÉTR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75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1,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50,0 mm², isolamento em pvc para 1k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91,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3.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904,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T-1 - TELEFON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50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1,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o telefonico externo tipo FE-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287,4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70 DIN - com barramento de 225 A e sem componentes - na cor das esquadrias metálic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2,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2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5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6,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2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tripolar 220V, corrente de 2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5.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125 A x 30 mA - 4 pol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0,4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812,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6</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12 DIN - com barramento de 150 A e sem componentes - na cor das esquadrias metálic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40 A x 30 mA - 4 pol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8,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5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6.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1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37,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7</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DISTRIBUIÇÃO GERAL TELEFONICO - QT-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Quadro Telebrás de embutir de 800x800x120mm - na cor das esquadrias metálic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2,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loco de ligação interna para 10 pares, BLI-10 - com canaleta de fix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isolador roldana tipo DM, padrão TELE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3,1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7.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71</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29,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8</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ONTO PARA VENTILADORES DE TETO E PAREDE</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4,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 x 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1,6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aixa em PVC de 4" x 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aixa de ferro estampada octogonal de 3x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5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8.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599,8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9</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ônico de alto fator de potencia com partida instantanea, para duas lampadas fluorescentes tubulares de 32W - base bipino bilateral - 127/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5,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mpada fluorescentes tubular, base bipino bilateral de 32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8,2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de sobrepor em calha com refletor e aletas parabólicas, para 2 lampadas fluorescentes de 32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7,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70,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quete convencional para lampadas fluoresc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Luminária tipo globo leitoso para 1 lampada incandescente de até 150W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4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base E-27 de 25W -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8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7,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1 tecla simples e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0,7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2 tecla simples e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ferro estampada octogonal fundo móvel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2,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2,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9.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4,8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003,2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0</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EX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le fotoelétrico 50/60 Hz 110/220V - 1200VA - compl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9,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6,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1,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30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blindada, arandela 45º ou 90º, para lampada fluorescente compacta de 25W e incandescente de 1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4,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3U", base E-27 de 25W -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1,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3,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para dutos, base para Luminária tipo balizamento e fixar caixas passagem em alumini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alumínio fundido á prova de tempo, 200x2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1,7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com corpo em tubo de aluminio tipo balizamento para uso exter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3U", base E-27 de 20W -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angular fechado, para lampada vapor metálico e sódio 250/4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0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de Sódio Elipsoidal, base E-40 de 25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externo de alto fator de potência, para lâmpada VS de 250W/220V - devidamente instal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4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ângular fechado em liga de alumínio fundido, com alojamento para reator,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 na cor pr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se para Projetor em concreto armado de 20MPa e forma - nas dimensões de 50cm largura x 60cm comprimento x 60cm profundidade (LCP) - na cor concreto - Conforme Proj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1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metálico confeccionado em cantoneira de 3/4" x 3/16" e tela artística com malha ondulada de 1", fio 10 BWG, galvanizado à fogo, para proteção do projetor no solo, contra vandalismo, nas dimensões 60x60x50cm (LCP) - na cor branco - Conforme Proj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Metálico Elipsoidal, base E-40 de 4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6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0.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interno de alto fator de potência, para lâmpada Vapor Metálico de 400W/220V - devidamente instal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2,5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268,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TOMADAS DE USO GERAL, COMPUTADORES E COMPRESSOR</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67,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bipolar simples, 1 tecla dupla e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 x 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8,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65,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072,9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NDICIONADORES DE AR</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72,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25mm, (3/4"), inclusive conexões (Dre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2.000BTU/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30,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043,1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8.000BTU/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8,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30.000BTU/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para condicionador de ar Split, com saída de dreno único na vertical - 39x22x6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32,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2.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6,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3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6.859,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DE EMERGENC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9,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para balizamento ou aclaramento de sobrepor completa com lâmpada fluorescente compacta de 9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4,8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10,1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REDE DE LÓGICA E TELEFONIA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45 para rede de dados, com placa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11 para telefones, sem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9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4,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3,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9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7,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5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parelho telefonico multifrequencial, com teclas "FLASH, HOOK, PAUSE, LND, M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4,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entral de telefonia para 8 linhas e 24 ramai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95,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para rede 24 AWG com 4 pares, categoria 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30,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880,8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1.1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TERRAMENT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ú de 50mm² - sob a ter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xão exotérmica cabo/has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4,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1.15.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 para cabo 50,0mm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01</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1.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42,06</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1.154,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MUNICAÇÃO VISUAL/BALCÕ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Letras em Relevo, Material INOX - "E S F 08 PRIMAVERA" 5,60 x 0,40m, instaladas e acabad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8,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8,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lcão em granito creme 1,00 x 0,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desivo vinílico, padrão regulamentado, para sinalização de incêndi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2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750,9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COMBATE A INCÊNDIO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água pressurizada - capacidade de 10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pó químico seco ABC - capacidade de 6 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69</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25,3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COMPLEMENTARES E PAISAGISM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e regularização de áreas para ajardinamento (jardins e cantei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1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ntio de grama esmeralda em placas (jardins e canteiros), com coqueiros e bromélias na frente. e adub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16,5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671,6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LIMPEZA DA OB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final da ob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46,6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46,6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GERAL (ESF-08) - 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86.862,93</w:t>
            </w:r>
          </w:p>
        </w:tc>
      </w:tr>
      <w:tr>
        <w:trPr>
          <w:trHeight w:val="23"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PUERICUL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6</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PRELIMINA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sz w:val="18"/>
                <w:szCs w:val="18"/>
              </w:rPr>
            </w:pPr>
            <w:r>
              <w:rPr>
                <w:rFonts w:cs="Arial" w:ascii="Arial" w:hAnsi="Arial"/>
                <w:b/>
                <w:color w:val="000000"/>
                <w:sz w:val="18"/>
                <w:szCs w:val="18"/>
              </w:rPr>
              <w:t>16.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color w:val="000000"/>
                <w:sz w:val="18"/>
                <w:szCs w:val="18"/>
              </w:rPr>
            </w:pPr>
            <w:r>
              <w:rPr>
                <w:rFonts w:cs="Arial" w:ascii="Arial" w:hAnsi="Arial"/>
                <w:b/>
                <w:color w:val="000000"/>
                <w:sz w:val="18"/>
                <w:szCs w:val="18"/>
              </w:rPr>
              <w:t>LIMPEZA DO TERRENO E LOCAÇÃ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6.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ocação da obra posto e puericul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7,8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27,8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7</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MOVIMENTAÇÃO TER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7.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bertura de vala manu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9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7.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e apiloamento manual sem contro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 xml:space="preserve">m³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2,4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8</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 xml:space="preserve">INFRAESTRUTURA - BROCAS - BLOCOS E VIGA BALDRAM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roca em concreto armado diâmetro de 25 cm -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54,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5,0 MPa Vigas Baldrames e Bloc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4,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71,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ou massa em fund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9,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63,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8.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mpermeab. em pintura de asfalto oxidado c/ solventes orgânicos, sobre mas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2,82</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3.437,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9</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9.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UPERESTRUTURA - PILARES E VIG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9.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Concreto usinado, fck = 25,0 Mpa superestrutura, vergas e contra verga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95,2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9.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maciça comum para estru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6,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9.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nçamento e adensamento de concreto para estrut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6,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8,8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9.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50 (A ou B) fyk = 500 M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5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41,17</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9.331,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19.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SUPERESTRUTURA- LAJE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19.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je pré-fabricada mista vigota treliçada/lajota, beta 12 cm completa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1,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16,9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416,9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6.748,5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0</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AREDES E PAINÉ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uso revestido, de 19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66,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bloco cerâmico de vedação, s/ revestimento, de 09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99,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 xml:space="preserve">Chapisco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92,7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mboço/reboco desempenado com espuma de polié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7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25,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0.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zulejo branco 20x30 com rejunte acabado 1,00x1,50h, nos locais dos lavatórios avulsos, curativo,vacina ,procedimentos,odontologia, copa, area de serviço e sanitários, expurgo e esterelização até o teto, os sanitários de funcionários será colocado até altura de 3,00m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45,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5.929,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BER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necimento e montagem de estrutura em aço patinável p/ estrutura de cobertura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3,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lhamento em telhas de fibrocimento esp= 6 cm acab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10,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lha, rufo, afins em chapa galvanizada nº 24 - corte mínimo 0,50 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7,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24,86</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6.419,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REVESTIMENTO DE PISOS E PARED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trapiso com regularização sarafeada de base para revestimento de piso cerâmic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5,5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so ceramico P4 ou 5, esmaltado com rodapé e rejun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78,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Revestimento ceramico em porcelanato esmaltado, grupo de absorção B1-A, argamassa colante industrializada e rejunte na fachada parede vertical e pilares cor a escolha da fiscaliz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2,3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eitoril e/ou soleira em granito com espessura de 2 cm e largura até 20 cm em todas as portas, espe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2,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9,1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Peitoril em granito, espessura de 2 cm e largura de 21 até 30 cm em todas as janela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09</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998,8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PIN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Massa corrida à base de resina acrílica externo total,plat e pilares fachada onde não vai porcelana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5,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59,9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átex acrílico antimofo em massa, inclusive preparo externo e interno, em toda parte externa acima do barrado e laj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22,9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malte em superfície metálica, inclusive preparo e com fundo anti oxidante, portas metálicas, gradil e port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7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9,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malte em paredes internas até o teto e barrados externos.inclusive prepa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85,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erniz em superfície de madeira e port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8,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3.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Massa corrida a base de PVA interna até o teto, incl. laj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24,2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 TEM 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8.240,0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ÕES HIDRÁULICA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4.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ÁGUA FR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servatório de fibra de vidro - capacidade de 500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ntrada completa de água com abrigo e registro de gaveta, DN= 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32 mm, (1´),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49,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 25 mm, (3/4´),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Registro de gaveta em latão fundido cromado com canopla, DN= 1" 25 mm -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4,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8,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em latão fundido bruto, DN= 1" 25 mm - linha stand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7,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gistro de gaveta bruto DN= 32mm - linha stand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orneira de bóia, DN= 3/4´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4,6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66,3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4.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GOTO E ÁGUAS PLUVIAI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inspeção em alvenaria, 60 x 60 x 60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32,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gordura em alvenaria, 60 x 60 x 60 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7,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Tubo de PVC rígido, pontas lisas, DN= 40 mm, inclusive conexõe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7,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sifonada de PVC rígido de 150 x 150 x 50 mm, com grelha em aço inoxidáv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Canaleta em alv e concreto com grelha em ferro,dimensões 2,30 x 0,50 m, cfe projeto drenag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72,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34,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2.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PxB com anel de borracha, DN= 100 mm, inclusive conexões drenag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3,36</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819,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4.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CESSIBILIDADE</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rra de apoio reta, para pessoas com mobilidade reduzida, em tubo de aço inoxidável de 1 1/2´ x 900 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8,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7,6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cia sifonada de louça sem tampa, para pessoas com mobilidade reduzida - 6 l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para canto sem coluna para pessoas com mobilidade reduzida compl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4,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4,7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216,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4.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PARELHOS, BANCADAS E METAIS SANITÁRIO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vatório de louça com colu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ia em aço inox de 1,5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gabinete de aço 1,50 x 0,5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parede para pia com bica móvel e arejador, em latão fundido crom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2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curta com rosca para uso geral, em latão fundido cromado, DN= 3/4´, de lavagem frente e fund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rneira de mesa compacta para lavatório, acionamento com sensor, em latão cromado, DN= 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44,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toalheiro em ABS, para folh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enser papel higienico em ABS para rolão 300/600m, com vis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aboneteira tipo dispenser, para refil de 800 m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2,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ampa de plástico para bacia sanitár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4.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ucha higiênica em todos os sanitários de boa qual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9,09</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321,51</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3.523,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ESQUADRIAS DE MADEIRA E 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5.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Esquadrias de madeira/metál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5.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lisa com batente madeira - 90 x 2,10 cm p/ pintura em verniz.instalada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5,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5.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Porta vai e vem em madeira de boa qualidade para pintura em verniz com batente, dobradiças e todas as ferragens necessarias acabada instalada2,00 x 2,10 completa, instalada no corred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4,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5.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em vidro temperado 10mm 2,50 x 2,30m, completa. Instala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5.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orta de ferro externa , de boa qualidade completa de 0,80 x 2,10m. Chapa 18 depósitos e saida próxima a cop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6,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6,67</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665,6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5.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Vidro Temperad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5.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Vidro temperado incolor de 8 mm (janelas), completos e instalad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9,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1,47</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421,47</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087,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NSTALAÇÕES ELÉTRICAS PUERICULTUR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LT.3 - ELÉTRIC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75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26,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de 25,0 mm², isolamento em pvc para 1k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47,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365,6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b/>
                <w:bCs/>
                <w:color w:val="000000"/>
                <w:sz w:val="18"/>
                <w:szCs w:val="18"/>
              </w:rPr>
              <w:t>ALIMENTADOR DO QT-2 - TELEFON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50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6,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50mm, com acessórios - Ligação interna QT1 ao Q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5,7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não estrutural executado no local, mínimo de 150kg cimento/m³ (envelope de concreto para dut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io telefonico externo tipo FE-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8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3,8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scavação manual em solo de 1ª e 2ª categoria em vala ou cava até 1,50m - abertura de valas com 30x50cm de profundid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9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erro manual apiloado sem controle de compactação - valas de 30x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3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538,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3</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AIXAS PASSAGENS (40x40x50cm medidas internas) ELÉT/TEL.</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Escavação manual em solo de 1ª e 2ª categoria campo aberto - (medidas do buraco 0,80x0,80x0,60m) para 8 caixas de passage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5,8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lvenaria de elevação de 1/2 tijolo maciço comum - para 8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5,7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boco - para 8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creto usinado, fck = 20 Mpa - para 8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6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5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Forma em madeira comum para fundação - para 8 tamp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stro de pedra britada - para 8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0,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5,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3.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madura em barra de Aço CA-25 fyk = 250 Mpa - para 8 caix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0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029,1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4</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QUADRO DE DISTRIBUIÇÃO QLT.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Quadro de distribuição universal de embutir, para disjuntores 16 DIN - com barramento de 150 A e sem componentes - na cor das esquadrias metálic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4,0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unipolar 127V, corrente de 1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7,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15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juntor termomagnético bipolar 220V, corrente de 2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0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4.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Dispositivo diferencial residual de 63 A x 30 mA - 4 pol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4,01</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50,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5</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DISTRIBUIÇÃO GERAL TELEFONICO - QT-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Quadro Telebrás de embutir de 400x400x120mm - na cor das esquadrias metálic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5,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5,2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loco de ligação interna para 10 pares, BLI-10 - com canaleta de fix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para isolador roldana tipo DM, padrão TELEBR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3,1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1,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5.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71</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18,1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6</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ônico de alto fator de potencia com partida instantanea, para duas lampadas fluorescentes tubulares de 32W - base bipino bilateral - 127/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8,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ampada fluorescentes tubular, base bipino bilateral de 32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de sobrepor em calha com refletor e aletas parabólicas, para 2 lampadas fluorescentes de 32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7,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31,5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oquete convencional para lampadas fluoresc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5,9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 xml:space="preserve">Luminária tipo globo leitoso para 1 lampada incandescente de até 150W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3,8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base E-27 de 25W -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1 tecla simples e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1,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Interruptor com 2 tecla simples e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cj</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8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6,8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ferro estampada octogonal fundo móvel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0,2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6,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6.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6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089,0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7</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EX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le fotoelétrico 50/60 Hz 110/220V - 1200VA - compl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8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9,9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corrugado em polietileno de alta densidade, dn=30mm,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9,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blindada, arandela 45º ou 90º, para lampada fluorescente compacta de 25W e incandescente de 1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6,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28,21</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fluorescente compacta eletrônico "3U", base E-27 de 25W - 220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4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1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1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alumínio fundido á prova de tempo, 200x2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6,5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angular fechado, para lampada vapor metálico e sódio 250/4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0,1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de Sódio Elipsoidal, base E-40 de 25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5,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1,1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externo de alto fator de potência, para lâmpada VS de 250W/220V - devidamente instal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0,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8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rojetor retângular fechado em liga de alumínio fundido, com alojamento para reator, aletas para dissipação de calor no projetor e no alojamento, filtro para alívio das pressões internas, fechado com lente plana de cristal temperado fixada ao projetor por meio de aro de alumínio fundido com parafusos e porca borboleta, suporte de fixação em aço galvanizado à fogo, refletor interno em chapa de alumínio de alto brilho-IP 65 - Porta lâmpada rosca E-40 - Para lâmpada Vapor metálico de 400W - na cor pr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9,3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Base para Projetor em concreto armado de 20MPa e forma - nas dimensões de 50cm largura x 60cm comprimento x 60cm profundidade (LCP) - na cor concreto - Conforme Proj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Suporte metálico confeccionado em cantoneira de 3/4" x 3/16" e tela artística com malha ondulada de 1", fio 10 BWG, galvanizado à fogo, para proteção do projetor no solo, contra vandalismo, nas dimensões 60x60x50cm (LCP) - na cor branco - Conforme Proje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5,0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âmpada Vapor Metálico Elipsoidal, base E-40 de 25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5,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7.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Reator eletromagnético interno de alto fator de potência, para lâmpada Vapor Metálico de 400W/220V - devidamente instalad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1,52</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3.149,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8</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TOMADAS DE USO GERAL E COMPUTADOR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7,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9,3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9,8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 x 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0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ca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38,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8.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886,6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9</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NDICIONADORES DE AR</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2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2,4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4,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ubo de PVC rígido, DN=25mm, (3/4"), inclusive conexões (Dre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7,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150x150x8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3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12.000BTU/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30,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91,1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r Condicionado a frio, tipo split parede, capacidade de 30.000BTU/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652,7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para condicionador de ar Split, com saída de dreno único na vertical - 39x22x6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4,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1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4,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3,0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9.10</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6,0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4,3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1.335,27</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10</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ILUMINAÇÃO DE EMERGENCI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0.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2P+T de 10A - 250V, comple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3,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72</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0.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2" - sobrep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3,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0.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flex de 2,5 mm², isolamento em pvc para 750v/70º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9,5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0.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uminária para balizamento ou aclaramento de sobrepor completa com lâmpada fluorescente compacta de 9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9,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57,4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555,06</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11</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REDE DE LÓGICA E TELEFONIA INTERNA</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45 para rede de dados, com placa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2,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7,4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omada RJ-11 para telefones, sem pla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8,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4,3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3/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4,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letroduto de pvc rígido roscavel de 1.1/4" - com acessór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3,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0,9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de passagem em chapa, com tampa parafusada, 300x300x12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3,6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ixa em PVC de 4X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9,1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Aparelho telefonico multifrequencial, com teclas "FLASH, HOOK, PAUSE, LND, M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24,9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para rede 24 AWG com 4 pares, categoria 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10,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224,74</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6.12</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ATERRAMENT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abo de cobre nú de 50mm² - sob a ter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0,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11,25</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Haste terra 5/8 x 3 m alta camada 254 micr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1,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5,4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Conexão exotérmica cabo/has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21,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86,6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6.1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Terminal de pressão para cabo 50,0mm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89</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subitem 26.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21,14</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9.262,99</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7</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COMUNICAÇÃO VISUAL/BALCÕES</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7.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Letras em Relevo, Material INOX - "PUERICULTURA" 3,60MX0,30M, instaladas e acabad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88,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635,8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7.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sz w:val="18"/>
                <w:szCs w:val="18"/>
              </w:rPr>
              <w:t>Adesivo vinílico, padrão regulamentado, para sinalização de incêndi e ,indicando saida e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79,5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715,38</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8</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COMBATE A INCÊNDIO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8.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água pressurizada - capacidade de 10 lit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8,7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8.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Extintor manual de pó químico seco ABC - capacidade de 6 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un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42,23</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240,93</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29</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SERVIÇOS COMPLEMENTARES E PAISAGISMO</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9.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e regularização de áreas para ajardinamento (jardins e canteir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1,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29.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Plantio de grama esmeralda em placas (jardins e canteiros), com coqueiros e bromélias na frente. e adub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150,00</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61,20</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cs="Arial" w:ascii="Arial" w:hAnsi="Arial"/>
                <w:b/>
                <w:bCs/>
                <w:color w:val="000000"/>
                <w:sz w:val="18"/>
                <w:szCs w:val="18"/>
              </w:rPr>
              <w:t>30</w:t>
            </w:r>
          </w:p>
        </w:tc>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18"/>
                <w:szCs w:val="18"/>
              </w:rPr>
            </w:pPr>
            <w:r>
              <w:rPr>
                <w:rFonts w:cs="Arial" w:ascii="Arial" w:hAnsi="Arial"/>
                <w:b/>
                <w:bCs/>
                <w:color w:val="000000"/>
                <w:sz w:val="18"/>
                <w:szCs w:val="18"/>
              </w:rPr>
              <w:t xml:space="preserve">LIMPEZA DA OBRA </w:t>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30.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18"/>
                <w:szCs w:val="18"/>
              </w:rPr>
            </w:pPr>
            <w:r>
              <w:rPr>
                <w:rFonts w:cs="Arial" w:ascii="Arial" w:hAnsi="Arial"/>
                <w:color w:val="000000"/>
                <w:sz w:val="18"/>
                <w:szCs w:val="18"/>
              </w:rPr>
              <w:t>Limpeza final da ob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18"/>
                <w:szCs w:val="18"/>
              </w:rPr>
            </w:pPr>
            <w:r>
              <w:rPr>
                <w:rFonts w:cs="Arial" w:ascii="Arial" w:hAnsi="Arial"/>
                <w:color w:val="000000"/>
                <w:sz w:val="18"/>
                <w:szCs w:val="18"/>
              </w:rPr>
              <w:t>m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9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color w:val="000000"/>
                <w:sz w:val="18"/>
                <w:szCs w:val="18"/>
              </w:rPr>
            </w:pPr>
            <w:r>
              <w:rPr>
                <w:rFonts w:cs="Arial" w:ascii="Arial" w:hAnsi="Arial"/>
                <w:color w:val="000000"/>
                <w:sz w:val="18"/>
                <w:szCs w:val="18"/>
              </w:rPr>
              <w:t>427,9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DO ITEM 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427,95</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GERAL (PUERICULTURA) - 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127.063,08</w:t>
            </w:r>
          </w:p>
        </w:tc>
      </w:tr>
      <w:tr>
        <w:trPr>
          <w:trHeight w:val="23" w:hRule="atLeast"/>
          <w:cantSplit w:val="true"/>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TOTAL GERAL (ESF-8 e PUERICULTURA) - 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color w:val="000000"/>
                <w:sz w:val="18"/>
                <w:szCs w:val="18"/>
              </w:rPr>
            </w:pPr>
            <w:r>
              <w:rPr>
                <w:rFonts w:cs="Arial" w:ascii="Arial" w:hAnsi="Arial"/>
                <w:b/>
                <w:bCs/>
                <w:color w:val="000000"/>
                <w:sz w:val="18"/>
                <w:szCs w:val="18"/>
              </w:rPr>
              <w:t>613.926,01</w:t>
            </w:r>
          </w:p>
        </w:tc>
      </w:tr>
    </w:tbl>
    <w:p>
      <w:pPr>
        <w:pStyle w:val="Normal"/>
        <w:jc w:val="center"/>
        <w:rPr>
          <w:rFonts w:ascii="Arial" w:hAnsi="Arial" w:cs="Arial"/>
          <w:b/>
          <w:b/>
          <w:bCs/>
          <w:sz w:val="18"/>
        </w:rPr>
      </w:pPr>
      <w:r>
        <w:rPr>
          <w:rFonts w:cs="Arial" w:ascii="Arial" w:hAnsi="Arial"/>
          <w:b/>
          <w:bCs/>
          <w:sz w:val="18"/>
        </w:rPr>
      </w:r>
    </w:p>
    <w:p>
      <w:pPr>
        <w:sectPr>
          <w:footerReference w:type="default" r:id="rId3"/>
          <w:type w:val="nextPage"/>
          <w:pgSz w:w="11906" w:h="16838"/>
          <w:pgMar w:left="2552" w:right="1134" w:gutter="0" w:header="0" w:top="2835" w:footer="394" w:bottom="1616"/>
          <w:pgNumType w:fmt="decimal"/>
          <w:formProt w:val="false"/>
          <w:textDirection w:val="lrTb"/>
          <w:docGrid w:type="default" w:linePitch="360" w:charSpace="0"/>
        </w:sectPr>
        <w:pStyle w:val="Normal"/>
        <w:jc w:val="center"/>
        <w:rPr>
          <w:rFonts w:ascii="Arial" w:hAnsi="Arial" w:cs="Arial"/>
          <w:b/>
          <w:b/>
          <w:bCs/>
          <w:sz w:val="2"/>
        </w:rPr>
      </w:pPr>
      <w:r>
        <w:rPr>
          <w:rFonts w:cs="Arial" w:ascii="Arial" w:hAnsi="Arial"/>
          <w:b/>
          <w:bCs/>
          <w:sz w:val="2"/>
        </w:rPr>
      </w:r>
    </w:p>
    <w:p>
      <w:pPr>
        <w:pStyle w:val="Normal"/>
        <w:jc w:val="center"/>
        <w:rPr>
          <w:rFonts w:ascii="Arial" w:hAnsi="Arial" w:cs="Arial"/>
          <w:b/>
          <w:b/>
          <w:sz w:val="20"/>
        </w:rPr>
      </w:pPr>
      <w:r>
        <w:rPr>
          <w:rFonts w:cs="Arial" w:ascii="Arial" w:hAnsi="Arial"/>
          <w:b/>
          <w:sz w:val="20"/>
        </w:rPr>
        <w:t>ANEXO VIII</w:t>
      </w:r>
    </w:p>
    <w:p>
      <w:pPr>
        <w:pStyle w:val="Normal"/>
        <w:rPr>
          <w:rFonts w:ascii="Arial" w:hAnsi="Arial" w:cs="Arial"/>
          <w:b/>
          <w:b/>
          <w:sz w:val="14"/>
        </w:rPr>
      </w:pPr>
      <w:r>
        <w:rPr>
          <w:rFonts w:cs="Arial" w:ascii="Arial" w:hAnsi="Arial"/>
          <w:b/>
          <w:sz w:val="14"/>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5/2014.</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rFonts w:ascii="Arial" w:hAnsi="Arial" w:cs="Arial"/>
          <w:i/>
          <w:i/>
          <w:sz w:val="20"/>
          <w:u w:val="single"/>
        </w:rPr>
      </w:pPr>
      <w:r>
        <w:rPr>
          <w:rFonts w:cs="Arial" w:ascii="Arial" w:hAnsi="Arial"/>
          <w:i/>
          <w:sz w:val="20"/>
        </w:rPr>
        <w:t>Objeto:</w:t>
      </w:r>
      <w:r>
        <w:rPr>
          <w:rFonts w:cs="Arial" w:ascii="Arial" w:hAnsi="Arial"/>
          <w:sz w:val="20"/>
        </w:rPr>
        <w:t xml:space="preserve"> </w:t>
      </w:r>
      <w:r>
        <w:rPr>
          <w:rFonts w:cs="Arial" w:ascii="Arial" w:hAnsi="Arial"/>
          <w:i/>
          <w:sz w:val="20"/>
          <w:u w:val="single"/>
        </w:rPr>
        <w:t>contratação de empresa para execução das obras de construção do prédio em alvenaria do ESF-08 (Estratégia Saúde da Família) e Puericultura em Primavera, no Município de Rosana/SP, com fornecimento de materiais e mão-de-obra, conforme projeto básico, memorial descritivo, planilha de quantidades e preços, e cronograma-físico financeiro</w:t>
      </w:r>
      <w:r>
        <w:rPr>
          <w:rFonts w:cs="Arial" w:ascii="Arial" w:hAnsi="Arial"/>
          <w:i/>
          <w:sz w:val="22"/>
          <w:szCs w:val="22"/>
          <w:u w:val="single"/>
        </w:rPr>
        <w:t>.</w:t>
      </w:r>
    </w:p>
    <w:p>
      <w:pPr>
        <w:pStyle w:val="Normal"/>
        <w:ind w:firstLine="2694"/>
        <w:rPr>
          <w:rFonts w:ascii="Arial" w:hAnsi="Arial" w:cs="Arial"/>
          <w:i/>
          <w:i/>
          <w:sz w:val="20"/>
          <w:u w:val="single"/>
        </w:rPr>
      </w:pPr>
      <w:r>
        <w:rPr>
          <w:rFonts w:cs="Arial" w:ascii="Arial" w:hAnsi="Arial"/>
          <w:i/>
          <w:sz w:val="20"/>
          <w:u w:val="single"/>
        </w:rPr>
      </w:r>
    </w:p>
    <w:tbl>
      <w:tblPr>
        <w:tblW w:w="14694" w:type="dxa"/>
        <w:jc w:val="center"/>
        <w:tblInd w:w="0" w:type="dxa"/>
        <w:tblLayout w:type="fixed"/>
        <w:tblCellMar>
          <w:top w:w="0" w:type="dxa"/>
          <w:left w:w="70" w:type="dxa"/>
          <w:bottom w:w="0" w:type="dxa"/>
          <w:right w:w="70" w:type="dxa"/>
        </w:tblCellMar>
      </w:tblPr>
      <w:tblGrid>
        <w:gridCol w:w="4384"/>
        <w:gridCol w:w="941"/>
        <w:gridCol w:w="1041"/>
        <w:gridCol w:w="1041"/>
        <w:gridCol w:w="1041"/>
        <w:gridCol w:w="1041"/>
        <w:gridCol w:w="1041"/>
        <w:gridCol w:w="1041"/>
        <w:gridCol w:w="1041"/>
        <w:gridCol w:w="1041"/>
        <w:gridCol w:w="1041"/>
      </w:tblGrid>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bookmarkStart w:id="2" w:name="OLE_LINK8"/>
            <w:bookmarkStart w:id="3" w:name="OLE_LINK7"/>
            <w:bookmarkEnd w:id="2"/>
            <w:bookmarkEnd w:id="3"/>
            <w:r>
              <w:rPr>
                <w:rFonts w:cs="Arial" w:ascii="Arial" w:hAnsi="Arial"/>
                <w:b/>
                <w:bCs/>
                <w:sz w:val="18"/>
                <w:szCs w:val="18"/>
              </w:rPr>
              <w:t>ATIVIDAD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6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9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2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5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8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1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4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70 DI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300 DIAS</w:t>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bookmarkStart w:id="4" w:name="_Hlk376765002"/>
            <w:bookmarkStart w:id="5" w:name="OLE_LINK6"/>
            <w:bookmarkStart w:id="6" w:name="OLE_LINK5"/>
            <w:bookmarkEnd w:id="4"/>
            <w:bookmarkEnd w:id="5"/>
            <w:bookmarkEnd w:id="6"/>
            <w:r>
              <w:rPr>
                <w:rFonts w:cs="Arial" w:ascii="Arial" w:hAnsi="Arial"/>
                <w:b/>
                <w:bCs/>
                <w:sz w:val="18"/>
                <w:szCs w:val="16"/>
              </w:rPr>
              <w:t>80% do subitem 1.1, 100% do subitem 1.2, 100% do item 2, 20% do item 3, 5% do item 11, 100% do item 16, 100% do item 17, 20% do item 18, 5% do item 26</w:t>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18"/>
                <w:szCs w:val="18"/>
              </w:rPr>
            </w:pPr>
            <w:r>
              <w:rPr>
                <w:rFonts w:cs="Arial" w:ascii="Arial" w:hAnsi="Arial"/>
                <w:b/>
                <w:sz w:val="18"/>
                <w:szCs w:val="18"/>
              </w:rPr>
            </w:r>
          </w:p>
        </w:tc>
      </w:tr>
      <w:tr>
        <w:trPr>
          <w:trHeight w:val="31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20% do subitem 1.1, 60% do item 3, 10% do subitem 4.1, 60% do item 18, 10% do subitem 1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20% do item 3, 40% do subitem 4.1, 35% do item 5, 20% do item 18, 40% do subitem 19.1, 35% do item 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subitem 4.1, 70% do subitem 4.2, 40% do item 5, 50% do subitem 19.1, 70% do subitem 19.2, 40% do item 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30% do subitem 4.2, 20% do item 5, 20% do item 6, 25% do item 9, 30% do subitem 19.2, 20% do item 20, 20% do item 21, 25% do item 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 do item 5, 30% do item 6, 25% do item 9, 30% do item 10, 35% do item 11, 5% do item 20, 30% do item 21, 25% do item 24, 30% do item 25, 35% do item 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6, 15% do item 7, 30% do item 9, 20% do item 10, 20% do item 11, 50% do item 21, 15% do item 22, 30% do item 24, 20% do item 25, 20% do item 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70% do item 7, 20% do item 8, 30% do item 10, 20% do item 11, 70% do item 22, 20% do item 23, 30% do item 25, 20% do item 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15% do item 7, 30% do item 8, 20% do item 9, 20% do item 10, 10% do item 11, 50% do item 12, 50% do item 15, 15% do item 22, 30% do item 23, 20% do item 24, 20% do item 25, 10% do item 26, 50% do item 27, 50% do item 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sz w:val="18"/>
                <w:szCs w:val="16"/>
              </w:rPr>
            </w:pPr>
            <w:r>
              <w:rPr>
                <w:rFonts w:cs="Arial" w:ascii="Arial" w:hAnsi="Arial"/>
                <w:b/>
                <w:bCs/>
                <w:sz w:val="18"/>
                <w:szCs w:val="16"/>
              </w:rPr>
              <w:t>50% do item 8, 10% do item 11, 50% do item 12, 100% do item 13, 100% do item 14, 50% do item 15, 50% do item 23, 10% do item 26, 50% do item 27, 100% do item 28, 100% do item 29, 50% do item 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bookmarkStart w:id="7" w:name="OLE_LINK13"/>
            <w:bookmarkStart w:id="8" w:name="OLE_LINK12"/>
            <w:bookmarkStart w:id="9" w:name="OLE_LINK11"/>
            <w:bookmarkStart w:id="10" w:name="OLE_LINK10"/>
            <w:bookmarkStart w:id="11" w:name="OLE_LINK4"/>
            <w:bookmarkStart w:id="12" w:name="OLE_LINK3"/>
            <w:bookmarkStart w:id="13" w:name="_Hlk380591001"/>
            <w:bookmarkStart w:id="14" w:name="OLE_LINK2"/>
            <w:bookmarkStart w:id="15" w:name="OLE_LINK1"/>
            <w:bookmarkEnd w:id="7"/>
            <w:bookmarkEnd w:id="8"/>
            <w:bookmarkEnd w:id="9"/>
            <w:bookmarkEnd w:id="10"/>
            <w:bookmarkEnd w:id="11"/>
            <w:bookmarkEnd w:id="12"/>
            <w:bookmarkEnd w:id="13"/>
            <w:bookmarkEnd w:id="14"/>
            <w:bookmarkEnd w:id="15"/>
            <w:r>
              <w:rPr>
                <w:rFonts w:cs="Arial" w:ascii="Arial" w:hAnsi="Arial"/>
                <w:b/>
                <w:bCs/>
                <w:sz w:val="18"/>
                <w:szCs w:val="16"/>
              </w:rPr>
              <w:t>TOTAL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457,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3.907,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0.034,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7.871,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2.077,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3.717,4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2.747,8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1.668,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4.902,9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7.541,13</w:t>
            </w:r>
          </w:p>
        </w:tc>
      </w:tr>
      <w:tr>
        <w:trPr>
          <w:trHeight w:val="300"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6"/>
              </w:rPr>
            </w:pPr>
            <w:r>
              <w:rPr>
                <w:rFonts w:cs="Arial" w:ascii="Arial" w:hAnsi="Arial"/>
                <w:b/>
                <w:bCs/>
                <w:sz w:val="18"/>
                <w:szCs w:val="16"/>
              </w:rPr>
              <w:t>TOTAL ACUMULADO – 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9.457,9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3.36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73.399,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1.270,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03.347,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87.065,4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69.813,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31.481,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76.384,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13.926,01</w:t>
            </w:r>
          </w:p>
        </w:tc>
      </w:tr>
      <w:tr>
        <w:trPr>
          <w:trHeight w:val="300"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11</w:t>
            </w:r>
          </w:p>
        </w:tc>
      </w:tr>
      <w:tr>
        <w:trPr>
          <w:trHeight w:val="300" w:hRule="atLeast"/>
          <w:cantSplit w:val="true"/>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18"/>
                <w:szCs w:val="18"/>
              </w:rPr>
            </w:pPr>
            <w:r>
              <w:rPr>
                <w:rFonts w:cs="Arial" w:ascii="Arial" w:hAnsi="Arial"/>
                <w:b/>
                <w:bCs/>
                <w:sz w:val="18"/>
                <w:szCs w:val="18"/>
              </w:rPr>
              <w:t>PERCENTUAL ACUMULADO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6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0,9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9,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3,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6,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3,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0,00</w:t>
            </w:r>
          </w:p>
        </w:tc>
      </w:tr>
    </w:tbl>
    <w:p>
      <w:pPr>
        <w:sectPr>
          <w:footerReference w:type="default" r:id="rId4"/>
          <w:type w:val="nextPage"/>
          <w:pgSz w:orient="landscape" w:w="16838" w:h="11906"/>
          <w:pgMar w:left="2835" w:right="1616" w:gutter="0" w:header="0" w:top="1134" w:footer="391" w:bottom="2552"/>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 RG. nº _________________, da empresa ___________________________________________________________, visitou o local onde serão executadas as obras referente ao Edital de Licitação, Modalidade </w:t>
      </w:r>
      <w:r>
        <w:rPr>
          <w:rFonts w:cs="Arial" w:ascii="Arial" w:hAnsi="Arial"/>
          <w:b/>
          <w:i/>
          <w:sz w:val="22"/>
          <w:szCs w:val="22"/>
        </w:rPr>
        <w:t>TOMADA DE PREÇOS Nº 005/2014</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5/2014.</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 xml:space="preserve">À Prefeitura Municipal de Rosana, </w:t>
      </w:r>
    </w:p>
    <w:p>
      <w:pPr>
        <w:pStyle w:val="Normal"/>
        <w:rPr>
          <w:rFonts w:ascii="Arial" w:hAnsi="Arial" w:cs="Arial"/>
          <w:sz w:val="20"/>
        </w:rPr>
      </w:pPr>
      <w:r>
        <w:rPr>
          <w:rFonts w:cs="Arial" w:ascii="Arial" w:hAnsi="Arial"/>
          <w:sz w:val="20"/>
        </w:rPr>
      </w:r>
    </w:p>
    <w:p>
      <w:pPr>
        <w:pStyle w:val="Recuodecorpodetexto3"/>
        <w:ind w:firstLine="1416"/>
        <w:rPr>
          <w:rFonts w:ascii="Arial" w:hAnsi="Arial" w:cs="Arial"/>
          <w:i w:val="false"/>
          <w:i w:val="false"/>
          <w:sz w:val="20"/>
          <w:u w:val="single"/>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5/2014</w:t>
      </w:r>
      <w:r>
        <w:rPr>
          <w:rFonts w:cs="Arial" w:ascii="Arial" w:hAnsi="Arial"/>
          <w:i w:val="false"/>
          <w:sz w:val="20"/>
        </w:rPr>
        <w:t xml:space="preserve">, cujo objeto é a </w:t>
      </w:r>
      <w:r>
        <w:rPr>
          <w:rFonts w:cs="Arial" w:ascii="Arial" w:hAnsi="Arial"/>
          <w:sz w:val="20"/>
          <w:u w:val="single"/>
        </w:rPr>
        <w:t>contratação de empresa para execução das obras de construção do prédio em alvenaria do ESF-08 (Estratégia Saúde da Família) e Puericultura em Primavera, no Município de Rosana/SP, com fornecimento de materiais e mão-de-obra, conforme projeto básico, memorial descritivo, planilha de quantidades e preços, e cronograma-físico financeiro.</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 xml:space="preserve">II - O prazo de execução é de até </w:t>
      </w:r>
      <w:r>
        <w:rPr>
          <w:rFonts w:cs="Arial" w:ascii="Arial" w:hAnsi="Arial"/>
          <w:b/>
          <w:sz w:val="20"/>
        </w:rPr>
        <w:t>300 (trezentos) dia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 Rosana</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 pela Divisão de Obras e Engenharia,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pPr>
      <w:r>
        <w:rPr>
          <w:rFonts w:cs="Arial" w:ascii="Arial" w:hAnsi="Arial"/>
          <w:sz w:val="20"/>
        </w:rPr>
        <w:t>INSTRUMENTO PARTICULAR DE CONTRATO DE EXECUÇÃO DE OBRAS QUE FAZEM ENTRE SI: MUNICÍPIO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o </w:t>
      </w:r>
      <w:r>
        <w:rPr>
          <w:rFonts w:cs="Arial" w:ascii="Arial" w:hAnsi="Arial"/>
          <w:b/>
          <w:sz w:val="20"/>
        </w:rPr>
        <w:t>MUNICÍPIO DE ROSANA</w:t>
      </w:r>
      <w:r>
        <w:rPr>
          <w:rFonts w:cs="Arial" w:ascii="Arial" w:hAnsi="Arial"/>
          <w:sz w:val="20"/>
        </w:rPr>
        <w:t xml:space="preserve">, inscrito sob CNPJ. nº 67.662.452/0001-00, neste ato representada pela Prefeita Municipal </w:t>
      </w:r>
      <w:r>
        <w:rPr>
          <w:rFonts w:cs="Arial" w:ascii="Arial" w:hAnsi="Arial"/>
          <w:b/>
          <w:sz w:val="20"/>
        </w:rPr>
        <w:t>Sra. SANDRA APARECIDA DE SOUZA KASAI</w:t>
      </w:r>
      <w:r>
        <w:rPr>
          <w:rFonts w:cs="Arial" w:ascii="Arial" w:hAnsi="Arial"/>
          <w:sz w:val="20"/>
        </w:rPr>
        <w:t xml:space="preserve">, brasileira, casada, residente e domiciliada no Município de Rosana, doravante denominada simplesmente </w:t>
      </w:r>
      <w:r>
        <w:rPr>
          <w:rFonts w:cs="Arial" w:ascii="Arial" w:hAnsi="Arial"/>
          <w:b/>
          <w:sz w:val="20"/>
        </w:rPr>
        <w:t xml:space="preserve">CONTRATANTE, </w:t>
      </w:r>
      <w:r>
        <w:rPr>
          <w:rFonts w:cs="Arial" w:ascii="Arial" w:hAnsi="Arial"/>
          <w:sz w:val="20"/>
        </w:rPr>
        <w:t xml:space="preserve">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5/2014</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O presente contrato tem por objeto a execução das obras de construção do prédio em alvenaria do ESF-08 (Estratégia Saúde da Família) e Puericultura em Primavera, no Município de Rosana/SP, com fornecimento de materiais e mão-de-obra, conforme projeto básico, memorial descritivo, planilha de quantidades e preços, e cronograma-físico 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UNITÁRIO</w:t>
      </w:r>
      <w:r>
        <w:rPr>
          <w:rFonts w:cs="Arial" w:ascii="Arial" w:hAnsi="Arial"/>
          <w:sz w:val="20"/>
        </w:rPr>
        <w:t xml:space="preserve">, compreendendo o fornecimento de materiai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será agendada pela Divisão de Obras e Engenharia, em conformidade com o cronograma físico-financeiro estabelecido, </w:t>
      </w:r>
      <w:r>
        <w:rPr>
          <w:rFonts w:cs="Arial" w:ascii="Arial" w:hAnsi="Arial"/>
          <w:b/>
          <w:i/>
          <w:sz w:val="20"/>
        </w:rPr>
        <w:t>mediante depósito em conta corrente vinculado ao CNPJ da Contratada.</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pPr>
      <w:r>
        <w:rPr>
          <w:rFonts w:cs="Arial" w:ascii="Arial" w:hAnsi="Arial"/>
          <w:sz w:val="20"/>
        </w:rPr>
        <w:t xml:space="preserve">c) cópia autenticada da </w:t>
      </w:r>
      <w:r>
        <w:rPr>
          <w:rFonts w:cs="Arial" w:ascii="Arial" w:hAnsi="Arial"/>
          <w:b/>
          <w:i/>
          <w:sz w:val="20"/>
        </w:rPr>
        <w:t>matrícula CEI (Cadastro Específico do INSS)</w:t>
      </w:r>
      <w:r>
        <w:rPr>
          <w:rFonts w:cs="Arial" w:ascii="Arial" w:hAnsi="Arial"/>
          <w:sz w:val="20"/>
        </w:rPr>
        <w:t xml:space="preserve">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rPr>
      </w:pPr>
      <w:r>
        <w:rPr>
          <w:rFonts w:cs="Arial" w:ascii="Arial" w:hAnsi="Arial"/>
          <w:b/>
          <w:bCs/>
          <w:i/>
          <w:sz w:val="20"/>
          <w:szCs w:val="22"/>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OITAVO.</w:t>
      </w:r>
    </w:p>
    <w:p>
      <w:pPr>
        <w:pStyle w:val="Normal"/>
        <w:ind w:left="1985" w:hanging="0"/>
        <w:rPr/>
      </w:pPr>
      <w:r>
        <w:rPr>
          <w:rFonts w:cs="Arial" w:ascii="Arial" w:hAnsi="Arial"/>
          <w:sz w:val="20"/>
        </w:rPr>
        <w:t>a) Não será iniciada a contagem de prazo para pagamento, caso os documentos fiscais apresentados ou outros necessários à contratação contenham incorreções.</w:t>
      </w:r>
    </w:p>
    <w:p>
      <w:pPr>
        <w:pStyle w:val="Normal"/>
        <w:ind w:left="1985" w:hanging="0"/>
        <w:rPr>
          <w:rFonts w:ascii="Arial" w:hAnsi="Arial" w:cs="Arial"/>
          <w:sz w:val="20"/>
        </w:rPr>
      </w:pPr>
      <w:r>
        <w:rPr>
          <w:rFonts w:cs="Arial" w:ascii="Arial" w:hAnsi="Arial"/>
          <w:sz w:val="20"/>
        </w:rPr>
        <w:t>b) A contagem do prazo para pagamento considerará dias corridos e terá início e encerramento em dias de expediente nesta Prefeitura Municipal.</w:t>
      </w:r>
    </w:p>
    <w:p>
      <w:pPr>
        <w:pStyle w:val="Normal"/>
        <w:ind w:left="1985" w:hanging="0"/>
        <w:rPr/>
      </w:pPr>
      <w:r>
        <w:rPr>
          <w:rFonts w:cs="Arial" w:ascii="Arial" w:hAnsi="Arial"/>
          <w:sz w:val="20"/>
        </w:rPr>
        <w:t>c) Para efeito de pagamento, a contratada encaminhará os documentos de cobrança para a Divisão de Obras e Engenharia da Municipalidade.</w:t>
      </w:r>
    </w:p>
    <w:p>
      <w:pPr>
        <w:pStyle w:val="Normal"/>
        <w:ind w:left="1985" w:hanging="0"/>
        <w:rPr/>
      </w:pPr>
      <w:r>
        <w:rPr>
          <w:rFonts w:cs="Arial" w:ascii="Arial" w:hAnsi="Arial"/>
          <w:sz w:val="20"/>
        </w:rPr>
        <w:t>d) Quando for constatada qualquer irregularidade na Nota Fiscal/Fatura, será imediatamente solicitada à contratada, carta de correção, quando couber, ou ainda pertinente regularização, que deverá ser encaminhada a esta Prefeitura Municipal no prazo de 24 (vinte e quatro) horas;</w:t>
      </w:r>
    </w:p>
    <w:p>
      <w:pPr>
        <w:pStyle w:val="Normal"/>
        <w:ind w:left="1985" w:hanging="0"/>
        <w:rPr>
          <w:rFonts w:ascii="Arial" w:hAnsi="Arial" w:cs="Arial"/>
          <w:sz w:val="20"/>
        </w:rPr>
      </w:pPr>
      <w:r>
        <w:rPr>
          <w:rFonts w:cs="Arial" w:ascii="Arial" w:hAnsi="Arial"/>
          <w:sz w:val="20"/>
        </w:rPr>
        <w:t>e) Caso a contratada não apresente carta de correção no prazo estipulado, o prazo para pagamento será recontado, a partir da data da sua apresentação.</w:t>
      </w:r>
    </w:p>
    <w:p>
      <w:pPr>
        <w:pStyle w:val="Normal"/>
        <w:ind w:left="1985" w:hanging="0"/>
        <w:rPr>
          <w:rFonts w:ascii="Arial" w:hAnsi="Arial" w:cs="Arial"/>
          <w:sz w:val="20"/>
        </w:rPr>
      </w:pPr>
      <w:r>
        <w:rPr>
          <w:rFonts w:cs="Arial" w:ascii="Arial" w:hAnsi="Arial"/>
          <w:sz w:val="20"/>
        </w:rPr>
        <w:t>f) O prazo para pagamento só será contado a partir da regularização dos documentos por parte da contratada.</w:t>
      </w:r>
    </w:p>
    <w:p>
      <w:pPr>
        <w:pStyle w:val="Normal"/>
        <w:ind w:left="1985" w:hanging="0"/>
        <w:rPr>
          <w:rFonts w:ascii="Arial" w:hAnsi="Arial" w:cs="Arial"/>
          <w:sz w:val="20"/>
        </w:rPr>
      </w:pPr>
      <w:r>
        <w:rPr>
          <w:rFonts w:cs="Arial" w:ascii="Arial" w:hAnsi="Arial"/>
          <w:sz w:val="20"/>
        </w:rPr>
      </w:r>
    </w:p>
    <w:p>
      <w:pPr>
        <w:pStyle w:val="TextBody"/>
        <w:rPr/>
      </w:pPr>
      <w:r>
        <w:rPr>
          <w:rFonts w:cs="Arial" w:ascii="Arial" w:hAnsi="Arial"/>
          <w:sz w:val="20"/>
        </w:rPr>
        <w:t>CLÁUSULA QUARTA – DA VIGÊNCIA , PRAZOS DE EXECUÇÃO E RECEBIMENTO DO OBJETO.</w:t>
      </w:r>
    </w:p>
    <w:p>
      <w:pPr>
        <w:pStyle w:val="Normal"/>
        <w:rPr/>
      </w:pPr>
      <w:r>
        <w:rPr>
          <w:rFonts w:cs="Arial" w:ascii="Arial" w:hAnsi="Arial"/>
          <w:sz w:val="20"/>
        </w:rPr>
        <w:t xml:space="preserve">A </w:t>
      </w:r>
      <w:r>
        <w:rPr>
          <w:rFonts w:cs="Arial" w:ascii="Arial" w:hAnsi="Arial"/>
          <w:b/>
          <w:i/>
          <w:sz w:val="20"/>
        </w:rPr>
        <w:t>vigência</w:t>
      </w:r>
      <w:r>
        <w:rPr>
          <w:rFonts w:cs="Arial" w:ascii="Arial" w:hAnsi="Arial"/>
          <w:sz w:val="20"/>
        </w:rPr>
        <w:t xml:space="preserve"> iniciar-se-á na data de assinatura do contrato, encerrando-se na data da emissão do Termo de Recebimento Definitivo e o </w:t>
      </w:r>
      <w:r>
        <w:rPr>
          <w:rFonts w:cs="Arial" w:ascii="Arial" w:hAnsi="Arial"/>
          <w:b/>
          <w:i/>
          <w:sz w:val="20"/>
        </w:rPr>
        <w:t>prazo de execução</w:t>
      </w:r>
      <w:r>
        <w:rPr>
          <w:rFonts w:cs="Arial" w:ascii="Arial" w:hAnsi="Arial"/>
          <w:sz w:val="20"/>
        </w:rPr>
        <w:t xml:space="preserve">, de </w:t>
      </w:r>
      <w:r>
        <w:rPr>
          <w:rFonts w:cs="Arial" w:ascii="Arial" w:hAnsi="Arial"/>
          <w:b/>
          <w:i/>
          <w:sz w:val="20"/>
        </w:rPr>
        <w:t>até 300 (trezentos) dias</w:t>
      </w:r>
      <w:r>
        <w:rPr>
          <w:rFonts w:cs="Arial" w:ascii="Arial" w:hAnsi="Arial"/>
          <w:sz w:val="20"/>
        </w:rPr>
        <w:t xml:space="preserve">, será contado a partir de </w:t>
      </w:r>
      <w:r>
        <w:rPr>
          <w:rFonts w:cs="Arial" w:ascii="Arial" w:hAnsi="Arial"/>
          <w:b/>
          <w:i/>
          <w:sz w:val="20"/>
        </w:rPr>
        <w:t>15 (quinze) dias</w:t>
      </w:r>
      <w:r>
        <w:rPr>
          <w:rFonts w:cs="Arial" w:ascii="Arial" w:hAnsi="Arial"/>
          <w:b/>
          <w:sz w:val="20"/>
        </w:rPr>
        <w:t xml:space="preserve"> </w:t>
      </w:r>
      <w:r>
        <w:rPr>
          <w:rFonts w:cs="Arial" w:ascii="Arial" w:hAnsi="Arial"/>
          <w:b/>
          <w:i/>
          <w:sz w:val="20"/>
        </w:rPr>
        <w:t>corridos</w:t>
      </w:r>
      <w:r>
        <w:rPr>
          <w:rFonts w:cs="Arial" w:ascii="Arial" w:hAnsi="Arial"/>
          <w:sz w:val="20"/>
        </w:rPr>
        <w:t xml:space="preserve"> da data do recebimento da ordem de serviços pela </w:t>
      </w:r>
      <w:r>
        <w:rPr>
          <w:rFonts w:cs="Arial" w:ascii="Arial" w:hAnsi="Arial"/>
          <w:b/>
          <w:sz w:val="20"/>
        </w:rPr>
        <w:t>CONTRATADA</w:t>
      </w:r>
      <w:r>
        <w:rPr>
          <w:rFonts w:cs="Arial" w:ascii="Arial" w:hAnsi="Arial"/>
          <w:sz w:val="20"/>
        </w:rPr>
        <w:t xml:space="preserve">, excluídos os dias de chuva, desde que interferiram no andamento dos serviços,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 xml:space="preserve">Após conclusão total do objeto, o Engenheiro do Setor de Obras da Prefeitura Municipal emitirá um laudo de recebimento provisório, pelo prazo de </w:t>
      </w:r>
      <w:r>
        <w:rPr>
          <w:rFonts w:cs="Arial" w:ascii="Arial" w:hAnsi="Arial"/>
          <w:b/>
          <w:i/>
          <w:sz w:val="20"/>
        </w:rPr>
        <w:t xml:space="preserve">até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rFonts w:ascii="Arial" w:hAnsi="Arial" w:cs="Arial"/>
          <w:b/>
          <w:b/>
          <w:sz w:val="20"/>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do Município, da forma seguinte: </w:t>
      </w:r>
      <w:r>
        <w:rPr>
          <w:rFonts w:cs="Arial" w:ascii="Arial" w:hAnsi="Arial"/>
          <w:b/>
          <w:sz w:val="20"/>
        </w:rPr>
        <w:t>Manutenção dos Serviços de Saúde – Func. Prog.: 103020022.1.040 449051(2384) e (2697).</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567"/>
          <w:tab w:val="left" w:pos="1134" w:leader="none"/>
        </w:tabs>
        <w:ind w:firstLine="2694"/>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rFonts w:ascii="Arial" w:hAnsi="Arial" w:cs="Arial"/>
          <w:sz w:val="20"/>
          <w:szCs w:val="22"/>
        </w:rPr>
      </w:pPr>
      <w:r>
        <w:rPr>
          <w:rFonts w:cs="Arial" w:ascii="Arial" w:hAnsi="Arial"/>
          <w:sz w:val="20"/>
          <w:szCs w:val="22"/>
        </w:rPr>
        <w:t>PARÁGRAFO SEXTO.</w:t>
      </w:r>
    </w:p>
    <w:p>
      <w:pPr>
        <w:pStyle w:val="Normal"/>
        <w:ind w:left="1985" w:hanging="0"/>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pPr>
      <w:r>
        <w:rPr>
          <w:rFonts w:cs="Arial" w:ascii="Arial" w:hAnsi="Arial"/>
          <w:iCs/>
          <w:sz w:val="20"/>
          <w:szCs w:val="22"/>
        </w:rPr>
        <w:t>Após a adjudicação do objeto do certame e até a data da contratação, a licitante vencedora deverá prestar garantia correspondente a 5 % (cinco por cento) sobre o valor da contratação, em conformidade com o disposto no art. 56 da Lei federal nº 8.666/1993.</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pPr>
      <w:r>
        <w:rPr>
          <w:rFonts w:cs="Arial" w:ascii="Arial" w:hAnsi="Arial"/>
          <w:sz w:val="20"/>
        </w:rPr>
        <w:t>Rosana, (---) de (-------------------------) de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MUNICÍPIO DE ROSANA</w:t>
      </w:r>
    </w:p>
    <w:p>
      <w:pPr>
        <w:pStyle w:val="Normal"/>
        <w:jc w:val="center"/>
        <w:rPr>
          <w:rFonts w:ascii="Arial" w:hAnsi="Arial" w:cs="Arial"/>
          <w:sz w:val="20"/>
        </w:rPr>
      </w:pPr>
      <w:r>
        <w:rPr>
          <w:rFonts w:cs="Arial" w:ascii="Arial" w:hAnsi="Arial"/>
          <w:sz w:val="20"/>
        </w:rPr>
        <w:t>Sandra Aparecida de Souza Kasai</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stemunha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tab/>
        <w:t>____________________________________</w:t>
      </w:r>
    </w:p>
    <w:p>
      <w:pPr>
        <w:pStyle w:val="Normal"/>
        <w:rPr>
          <w:rFonts w:ascii="Arial" w:hAnsi="Arial" w:cs="Arial"/>
          <w:b/>
          <w:b/>
          <w:iCs/>
          <w:vanish/>
        </w:rPr>
      </w:pPr>
      <w:r>
        <w:rPr>
          <w:rFonts w:cs="Arial" w:ascii="Arial" w:hAnsi="Arial"/>
          <w:sz w:val="20"/>
        </w:rPr>
        <w:t xml:space="preserve">Nome: </w:t>
        <w:tab/>
        <w:tab/>
        <w:tab/>
        <w:tab/>
        <w:tab/>
        <w:tab/>
        <w:t xml:space="preserve">Nome: </w:t>
      </w:r>
      <w:bookmarkStart w:id="16" w:name="_PictureBullets"/>
      <w:bookmarkEnd w:id="16"/>
    </w:p>
    <w:sectPr>
      <w:footerReference w:type="default" r:id="rId5"/>
      <w:type w:val="nextPage"/>
      <w:pgSz w:w="11906" w:h="16838"/>
      <w:pgMar w:left="2552" w:right="1134" w:gutter="0" w:header="0" w:top="2835" w:footer="39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i w:val="false"/>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567"/>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szCs w:val="24"/>
    </w:rPr>
  </w:style>
  <w:style w:type="paragraph" w:styleId="Xl45">
    <w:name w:val="xl45"/>
    <w:basedOn w:val="Normal"/>
    <w:qFormat/>
    <w:pPr>
      <w:widowControl/>
      <w:spacing w:before="280" w:after="280"/>
      <w:jc w:val="center"/>
    </w:pPr>
    <w:rPr>
      <w:rFonts w:ascii="Calisto MT;Cambria Math" w:hAnsi="Calisto MT;Cambria Math" w:cs="Calisto MT;Cambria Math"/>
      <w:i/>
      <w:iCs/>
      <w:szCs w:val="24"/>
    </w:rPr>
  </w:style>
  <w:style w:type="paragraph" w:styleId="Xl46">
    <w:name w:val="xl46"/>
    <w:basedOn w:val="Normal"/>
    <w:qFormat/>
    <w:pPr>
      <w:widowControl/>
      <w:spacing w:before="280" w:after="280"/>
      <w:jc w:val="center"/>
    </w:pPr>
    <w:rPr>
      <w:rFonts w:ascii="Calisto MT;Cambria Math" w:hAnsi="Calisto MT;Cambria Math" w:cs="Calisto MT;Cambria Math"/>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49">
    <w:name w:val="xl49"/>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0">
    <w:name w:val="xl50"/>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1">
    <w:name w:val="xl51"/>
    <w:basedOn w:val="Normal"/>
    <w:qFormat/>
    <w:pPr>
      <w:widowControl/>
      <w:spacing w:before="280" w:after="280"/>
      <w:jc w:val="center"/>
      <w:textAlignment w:val="center"/>
    </w:pPr>
    <w:rPr>
      <w:rFonts w:ascii="Calisto MT;Cambria Math" w:hAnsi="Calisto MT;Cambria Math" w:cs="Calisto MT;Cambria Math"/>
      <w:i/>
      <w:iCs/>
      <w:szCs w:val="24"/>
    </w:rPr>
  </w:style>
  <w:style w:type="paragraph" w:styleId="Xl52">
    <w:name w:val="xl52"/>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3">
    <w:name w:val="xl53"/>
    <w:basedOn w:val="Normal"/>
    <w:qFormat/>
    <w:pPr>
      <w:widowControl/>
      <w:spacing w:before="280" w:after="280"/>
      <w:jc w:val="left"/>
      <w:textAlignment w:val="center"/>
    </w:pPr>
    <w:rPr>
      <w:rFonts w:ascii="Calisto MT;Cambria Math" w:hAnsi="Calisto MT;Cambria Math" w:cs="Calisto MT;Cambria Math"/>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Cambria Math" w:hAnsi="Calisto MT;Cambria Math" w:cs="Calisto MT;Cambria Math"/>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79">
    <w:name w:val="xl79"/>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0">
    <w:name w:val="xl80"/>
    <w:basedOn w:val="Normal"/>
    <w:qFormat/>
    <w:pPr>
      <w:widowControl/>
      <w:spacing w:before="280" w:after="280"/>
      <w:jc w:val="left"/>
    </w:pPr>
    <w:rPr>
      <w:rFonts w:ascii="Calisto MT;Cambria Math" w:hAnsi="Calisto MT;Cambria Math" w:cs="Calisto MT;Cambria Math"/>
      <w:i/>
      <w:iCs/>
      <w:color w:val="FF0000"/>
      <w:szCs w:val="24"/>
    </w:rPr>
  </w:style>
  <w:style w:type="paragraph" w:styleId="Xl81">
    <w:name w:val="xl81"/>
    <w:basedOn w:val="Normal"/>
    <w:qFormat/>
    <w:pPr>
      <w:widowControl/>
      <w:spacing w:before="280" w:after="280"/>
      <w:jc w:val="center"/>
      <w:textAlignment w:val="top"/>
    </w:pPr>
    <w:rPr>
      <w:rFonts w:ascii="Calisto MT;Cambria Math" w:hAnsi="Calisto MT;Cambria Math" w:cs="Calisto MT;Cambria Math"/>
      <w:i/>
      <w:iCs/>
      <w:szCs w:val="24"/>
    </w:rPr>
  </w:style>
  <w:style w:type="paragraph" w:styleId="Xl82">
    <w:name w:val="xl82"/>
    <w:basedOn w:val="Normal"/>
    <w:qFormat/>
    <w:pPr>
      <w:widowControl/>
      <w:spacing w:before="280" w:after="280"/>
      <w:jc w:val="left"/>
    </w:pPr>
    <w:rPr>
      <w:rFonts w:ascii="Calisto MT;Cambria Math" w:hAnsi="Calisto MT;Cambria Math" w:cs="Calisto MT;Cambria Math"/>
      <w:b/>
      <w:bCs/>
      <w:i/>
      <w:iCs/>
      <w:color w:val="FF0000"/>
      <w:szCs w:val="24"/>
    </w:rPr>
  </w:style>
  <w:style w:type="paragraph" w:styleId="Xl83">
    <w:name w:val="xl83"/>
    <w:basedOn w:val="Normal"/>
    <w:qFormat/>
    <w:pPr>
      <w:widowControl/>
      <w:spacing w:before="280" w:after="280"/>
    </w:pPr>
    <w:rPr>
      <w:rFonts w:ascii="Calisto MT;Cambria Math" w:hAnsi="Calisto MT;Cambria Math" w:cs="Calisto MT;Cambria Math"/>
      <w:i/>
      <w:iCs/>
      <w:szCs w:val="24"/>
    </w:rPr>
  </w:style>
  <w:style w:type="paragraph" w:styleId="Xl84">
    <w:name w:val="xl84"/>
    <w:basedOn w:val="Normal"/>
    <w:qFormat/>
    <w:pPr>
      <w:widowControl/>
      <w:spacing w:before="280" w:after="280"/>
      <w:jc w:val="left"/>
      <w:textAlignment w:val="center"/>
    </w:pPr>
    <w:rPr>
      <w:rFonts w:ascii="Calisto MT;Cambria Math" w:hAnsi="Calisto MT;Cambria Math" w:cs="Calisto MT;Cambria Math"/>
      <w:b/>
      <w:bCs/>
      <w:i/>
      <w:iCs/>
      <w:sz w:val="40"/>
      <w:szCs w:val="40"/>
    </w:rPr>
  </w:style>
  <w:style w:type="paragraph" w:styleId="Xl85">
    <w:name w:val="xl85"/>
    <w:basedOn w:val="Normal"/>
    <w:qFormat/>
    <w:pPr>
      <w:widowControl/>
      <w:spacing w:before="280" w:after="280"/>
    </w:pPr>
    <w:rPr>
      <w:rFonts w:ascii="Calisto MT;Cambria Math" w:hAnsi="Calisto MT;Cambria Math" w:cs="Calisto MT;Cambria Math"/>
      <w:b/>
      <w:bCs/>
      <w:i/>
      <w:iCs/>
      <w:szCs w:val="24"/>
    </w:rPr>
  </w:style>
  <w:style w:type="paragraph" w:styleId="Xl86">
    <w:name w:val="xl86"/>
    <w:basedOn w:val="Normal"/>
    <w:qFormat/>
    <w:pPr>
      <w:widowControl/>
      <w:spacing w:before="280" w:after="280"/>
      <w:jc w:val="center"/>
    </w:pPr>
    <w:rPr>
      <w:rFonts w:ascii="Calisto MT;Cambria Math" w:hAnsi="Calisto MT;Cambria Math" w:cs="Calisto MT;Cambria Math"/>
      <w:b/>
      <w:bCs/>
      <w:i/>
      <w:iCs/>
      <w:szCs w:val="24"/>
    </w:rPr>
  </w:style>
  <w:style w:type="paragraph" w:styleId="Xl87">
    <w:name w:val="xl87"/>
    <w:basedOn w:val="Normal"/>
    <w:qFormat/>
    <w:pPr>
      <w:widowControl/>
      <w:spacing w:before="280" w:after="280"/>
    </w:pPr>
    <w:rPr>
      <w:rFonts w:ascii="Calisto MT;Cambria Math" w:hAnsi="Calisto MT;Cambria Math" w:cs="Calisto MT;Cambria Math"/>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Cambria Math" w:hAnsi="Calisto MT;Cambria Math" w:cs="Calisto MT;Cambria Math"/>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Cambria Math" w:hAnsi="Calisto MT;Cambria Math" w:cs="Calisto MT;Cambria Math"/>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rPr>
  </w:style>
  <w:style w:type="paragraph" w:styleId="Xl108">
    <w:name w:val="xl108"/>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09">
    <w:name w:val="xl109"/>
    <w:basedOn w:val="Normal"/>
    <w:qFormat/>
    <w:pPr>
      <w:widowControl/>
      <w:pBdr>
        <w:left w:val="single" w:sz="8" w:space="0" w:color="000000"/>
      </w:pBdr>
      <w:spacing w:before="280" w:after="280"/>
      <w:jc w:val="center"/>
    </w:pPr>
    <w:rPr>
      <w:rFonts w:ascii="Calisto MT;Cambria Math" w:hAnsi="Calisto MT;Cambria Math" w:cs="Calisto MT;Cambria Math"/>
      <w:i/>
      <w:iCs/>
      <w:szCs w:val="24"/>
    </w:rPr>
  </w:style>
  <w:style w:type="paragraph" w:styleId="Xl110">
    <w:name w:val="xl110"/>
    <w:basedOn w:val="Normal"/>
    <w:qFormat/>
    <w:pPr>
      <w:widowControl/>
      <w:pBdr>
        <w:left w:val="single" w:sz="4" w:space="0" w:color="000000"/>
      </w:pBdr>
      <w:spacing w:before="280" w:after="280"/>
    </w:pPr>
    <w:rPr>
      <w:rFonts w:ascii="Calisto MT;Cambria Math" w:hAnsi="Calisto MT;Cambria Math" w:cs="Calisto MT;Cambria Math"/>
      <w:i/>
      <w:iCs/>
      <w:szCs w:val="24"/>
    </w:rPr>
  </w:style>
  <w:style w:type="paragraph" w:styleId="Xl111">
    <w:name w:val="xl111"/>
    <w:basedOn w:val="Normal"/>
    <w:qFormat/>
    <w:pPr>
      <w:widowControl/>
      <w:pBdr>
        <w:right w:val="single" w:sz="4" w:space="0" w:color="000000"/>
      </w:pBdr>
      <w:spacing w:before="280" w:after="280"/>
      <w:jc w:val="center"/>
    </w:pPr>
    <w:rPr>
      <w:rFonts w:ascii="Calisto MT;Cambria Math" w:hAnsi="Calisto MT;Cambria Math" w:cs="Calisto MT;Cambria Math"/>
      <w:b/>
      <w:bCs/>
      <w:i/>
      <w:iCs/>
      <w:szCs w:val="24"/>
    </w:rPr>
  </w:style>
  <w:style w:type="paragraph" w:styleId="Xl112">
    <w:name w:val="xl112"/>
    <w:basedOn w:val="Normal"/>
    <w:qFormat/>
    <w:pPr>
      <w:widowControl/>
      <w:pBdr>
        <w:left w:val="single" w:sz="8" w:space="0" w:color="000000"/>
      </w:pBdr>
      <w:spacing w:before="280" w:after="280"/>
      <w:jc w:val="center"/>
    </w:pPr>
    <w:rPr>
      <w:rFonts w:ascii="Calisto MT;Cambria Math" w:hAnsi="Calisto MT;Cambria Math" w:cs="Calisto MT;Cambria Math"/>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Cambria Math" w:hAnsi="Calisto MT;Cambria Math" w:cs="Calisto MT;Cambria Math"/>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Cambria Math" w:hAnsi="Calisto MT;Cambria Math" w:cs="Calisto MT;Cambria Math"/>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Cambria Math" w:hAnsi="Calisto MT;Cambria Math" w:cs="Calisto MT;Cambria Math"/>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Cambria Math" w:hAnsi="Calisto MT;Cambria Math" w:cs="Calisto MT;Cambria Math"/>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Cambria Math" w:hAnsi="Calisto MT;Cambria Math" w:cs="Calisto MT;Cambria Math"/>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Cambria Math" w:hAnsi="Calisto MT;Cambria Math" w:cs="Calisto MT;Cambria Math"/>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Cambria Math" w:hAnsi="Calisto MT;Cambria Math" w:cs="Calisto MT;Cambria Math"/>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Cambria Math" w:hAnsi="Calisto MT;Cambria Math" w:cs="Calisto MT;Cambria Math"/>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Cambria Math" w:hAnsi="Calisto MT;Cambria Math" w:cs="Calisto MT;Cambria Math"/>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Cambria Math" w:hAnsi="Calisto MT;Cambria Math" w:cs="Calisto MT;Cambria Math"/>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Cambria Math" w:hAnsi="Calisto MT;Cambria Math" w:cs="Calisto MT;Cambria Math"/>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Cambria Math" w:hAnsi="Calisto MT;Cambria Math" w:cs="Calisto MT;Cambria Math"/>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Cambria Math" w:hAnsi="Calisto MT;Cambria Math" w:cs="Calisto MT;Cambria Math"/>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Cambria Math" w:hAnsi="Calisto MT;Cambria Math" w:cs="Calisto MT;Cambria Math"/>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Cambria Math" w:hAnsi="Calisto MT;Cambria Math" w:cs="Calisto MT;Cambria Math"/>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Cambria Math" w:hAnsi="Calisto MT;Cambria Math" w:cs="Calisto MT;Cambria Math"/>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Cambria Math" w:hAnsi="Calisto MT;Cambria Math" w:cs="Calisto MT;Cambria Math"/>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Cambria Math" w:hAnsi="Calisto MT;Cambria Math" w:cs="Calisto MT;Cambria Math"/>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Cambria Math" w:hAnsi="Calisto MT;Cambria Math" w:cs="Calisto MT;Cambria Math"/>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Cambria Math" w:hAnsi="Calisto MT;Cambria Math" w:cs="Calisto MT;Cambria Math"/>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Cambria Math" w:hAnsi="Calisto MT;Cambria Math" w:cs="Calisto MT;Cambria Math"/>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Cambria Math" w:hAnsi="Calisto MT;Cambria Math" w:cs="Calisto MT;Cambria Math"/>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Cambria Math" w:hAnsi="Calisto MT;Cambria Math" w:cs="Calisto MT;Cambria Math"/>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Cambria Math" w:hAnsi="Calisto MT;Cambria Math" w:cs="Calisto MT;Cambria Math"/>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Cambria Math" w:hAnsi="Calisto MT;Cambria Math" w:cs="Calisto MT;Cambria Math"/>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Cambria Math" w:hAnsi="Calisto MT;Cambria Math" w:cs="Calisto MT;Cambria Math"/>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76">
    <w:name w:val="xl176"/>
    <w:basedOn w:val="Normal"/>
    <w:qFormat/>
    <w:pPr>
      <w:widowControl/>
      <w:pBdr>
        <w:right w:val="single" w:sz="8" w:space="0" w:color="000000"/>
      </w:pBdr>
      <w:spacing w:before="280" w:after="280"/>
      <w:jc w:val="left"/>
    </w:pPr>
    <w:rPr>
      <w:rFonts w:ascii="Calisto MT;Cambria Math" w:hAnsi="Calisto MT;Cambria Math" w:cs="Calisto MT;Cambria Math"/>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Cambria Math" w:hAnsi="Calisto MT;Cambria Math" w:cs="Calisto MT;Cambria Math"/>
      <w:i/>
      <w:iCs/>
      <w:szCs w:val="24"/>
    </w:rPr>
  </w:style>
  <w:style w:type="paragraph" w:styleId="Xl178">
    <w:name w:val="xl178"/>
    <w:basedOn w:val="Normal"/>
    <w:qFormat/>
    <w:pPr>
      <w:widowControl/>
      <w:pBdr>
        <w:left w:val="single" w:sz="8" w:space="0" w:color="000000"/>
      </w:pBdr>
      <w:spacing w:before="280" w:after="280"/>
      <w:jc w:val="left"/>
    </w:pPr>
    <w:rPr>
      <w:rFonts w:ascii="Calisto MT;Cambria Math" w:hAnsi="Calisto MT;Cambria Math" w:cs="Calisto MT;Cambria Math"/>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Cambria Math" w:hAnsi="Calisto MT;Cambria Math" w:cs="Calisto MT;Cambria Math"/>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Cambria Math" w:hAnsi="Calisto MT;Cambria Math" w:cs="Calisto MT;Cambria Math"/>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Cambria Math" w:hAnsi="Calisto MT;Cambria Math" w:cs="Calisto MT;Cambria Math"/>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Cambria Math" w:hAnsi="Calisto MT;Cambria Math" w:cs="Calisto MT;Cambria Math"/>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Cambria Math" w:hAnsi="Calisto MT;Cambria Math" w:cs="Calisto MT;Cambria Math"/>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Cambria Math" w:hAnsi="Calisto MT;Cambria Math" w:cs="Calisto MT;Cambria Math"/>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Cambria Math" w:hAnsi="Calisto MT;Cambria Math" w:cs="Calisto MT;Cambria Math"/>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Footnote">
    <w:name w:val="Footnote Text"/>
    <w:basedOn w:val="Normal"/>
    <w:pPr/>
    <w:rPr>
      <w:sz w:val="20"/>
    </w:rPr>
  </w:style>
  <w:style w:type="paragraph" w:styleId="ListParagraph">
    <w:name w:val="List Paragraph"/>
    <w:basedOn w:val="Normal"/>
    <w:qFormat/>
    <w:pPr>
      <w:widowControl/>
      <w:ind w:left="708" w:hanging="0"/>
      <w:jc w:val="left"/>
    </w:pPr>
    <w:rPr>
      <w:sz w:val="20"/>
    </w:rPr>
  </w:style>
  <w:style w:type="paragraph" w:styleId="PargrafodaLista">
    <w:name w:val="Parágrafo da Lista"/>
    <w:basedOn w:val="Normal"/>
    <w:qFormat/>
    <w:pPr>
      <w:widowControl/>
      <w:ind w:left="708"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38:00Z</dcterms:created>
  <dc:creator>Alexandra</dc:creator>
  <dc:description/>
  <cp:keywords/>
  <dc:language>en-US</dc:language>
  <cp:lastModifiedBy>Usuário</cp:lastModifiedBy>
  <cp:lastPrinted>2014-03-06T13:31:00Z</cp:lastPrinted>
  <dcterms:modified xsi:type="dcterms:W3CDTF">2014-03-07T11:38:00Z</dcterms:modified>
  <cp:revision>2</cp:revision>
  <dc:subject/>
  <dc:title>EDITAL DE LICITAÇÃO</dc:title>
</cp:coreProperties>
</file>